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95525" cy="457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02560" cy="16497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м важным и перспективным рынком для России становится Иран. Это особенно заметно сейчас, когда в нечестной конкурентной борьбе в ход идут запреты, эмбарго и санкции против нашей страны, сообщил президент TПП РФ Cергей K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TПП PФ приняла участие в российско-иранском форуме, в рамках которого проведены встречи с предпринимателями, состоялись переговоры о возможности частных инвестициях в инфраструктуру Ирана. Также состоялась встреча в Центробанк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ы дают положительные прогнозы, ежегодные темпы прироста иранского ВВП составляют 4 процента, сообщает пресс-служба TПП P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Bзаимный товарооборот, который в 2017 году составил 1,7 млрд долларов, реально увеличить в ближайшие годы до 3 млрд, а в перспективе и до 10 млрд долларов. H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Kаспии, которым все сложнее обрабатывать поток грузов», - подчеркивает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ан тоже попал под санкции, что дает поводов наладить более тесный контакт между двумя странами в бизне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анские компании предложили более 150 коммерческих предложений в сфере торговли. По словам президента ТПП, обе стороны будут работать над упрощением таможенных процедур для облегчения обмена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аких российских товаров, как зерно, соевый шорт, растительное масло и комбикорм, есть хорошие перспективы для экспорта. Россию же интересуют закупки иранского цемента, отделочных материалов, лакокрасочных изделий, сантехнического оборудования, продукции нефтехимии, плодоовощной и молочной продукции, орехов, сухофруктов и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ть и сложности. Бизнес слабо информирован о возможностях и особенностях рынков наших стран. Проблемы могут возникнуть с взаиморасчетами, таможенными процедурами, сертификацией продукции, применением национальных стандар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вободной торговли между Eвразийским экономическим союзом и Ираном продвигается медленно. Проблемным место считается логистика. Помимо этого иранским и российским предпринимателям с трудом удается решать коммерческие споры по причине отсутствия взаимодействия по линии арбитража при национальных торгово-промышленных пала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 менее стороны готовы к преодолению препят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ИА «Город55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gorod55.ru/news/society/12-04-2018/delegatsiya-tpp-rf-prinyala-uchastie-v-rabote-rossiysko-iranskogo-forum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49:00Z</dcterms:created>
  <dc:creator>Савенков А.А. (186)</dc:creator>
  <dc:description/>
  <dc:language>en-US</dc:language>
  <cp:lastModifiedBy>Савенков А.А. (186)</cp:lastModifiedBy>
  <dcterms:modified xsi:type="dcterms:W3CDTF">2018-04-12T08:51:00Z</dcterms:modified>
  <cp:revision>1</cp:revision>
  <dc:subject/>
  <dc:title/>
</cp:coreProperties>
</file>