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782570" cy="8693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й Австрийско-белорусско-российский бизнес-форум открылся 13 октября в Минске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13.10.15 г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8630" cy="2541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Беларуси. В Минск из Вены 13 октября прибыли деловые люди для участия в бизнес-форуме. Уже стало известно о заключении крупного контракт в сфере энергетики. Предварительная сумма сделки — более 300 млн. долларов. Также есть планы по  реализации проектов в машиностроении и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га Коршун, 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литература всегда в тренде. Изучить дебит и кредит, подсчитать выгоду и заключить выгодный контракт сегодня в Национальной библиотеке можно не только в теории, но и на практике. Здесь проходит бизнес-форум, на котором собрались представители Беларуси, России и Австрии. Всего более сотни бизне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них — Хуберт Хакль. Беларусь как торгового партнера он открыл давно. Господин Хакль приложил руку к белорусскому пармезану и моцарелле. Австрийские партнеры участвовали в модернизации мясомолочных предприятий нашей страны. Сейчас нацелены на совместные проекты в биоэнерге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берт Хакль, управляющий директор торговой компании (Австр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климат Республики Беларусь мы оцениваем очень положительно, мы видели это и раньше. Все белорусские предприятия, с которыми мы работаем, они всегда выполняют данное ими слово.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западные бизнесмены видят в Беларуси стабильного и безопасного партнера. Об этом говорит и количество участников форума. Организаторы даже перенесли мероприятие в более просторный зал. А самый крупный контракт планируют заключить на сумму более 300-т миллионов долларов. Это инвестиции в энергетику. К сравнению, в 2014 году этой цифрой измерили весь белорусско-австрийский товарооборот. 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Александр Нахаенко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вый заместитель председателя Белорусской торгово-промышленной па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мотреть список участников, которые заявились как с белорусской стороны, так и с австрийской, то мы будем понимать, что интересы лежат в разных плоскостях: от сельского хозяйства до высоких технологий, техники и информатики. Самая большая секция на удивление — это энергетическая.  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Сергей Катырин, Президент торгово-промышленной палаты Российской Федерации:</w:t>
      </w:r>
      <w:r>
        <w:rPr>
          <w:rFonts w:cs="Times New Roman" w:ascii="Times New Roman" w:hAnsi="Times New Roman"/>
        </w:rPr>
        <w:br/>
        <w:t>С Беларусью нам в этом плане совсем просто. Мы только что встречались в Сочи, у нас там очень много совместных проектов, и производственные территории России, и производственные территории Беларуси. У нас уже немного другой уровень нашей кооперации. Здесь, я думаю, что можем об этом тоже говорить с нашими коллегами австрийскими. Тем более у них очень хороший настрой на Россию, на Беларусь, на Евразийский союз.   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русь может стать бизнес-мостом между Востоком и Западом в том числе и благодаря участию в Евразийском экономическом союзе, — считает российский гость. У Австрии богатый опыт в сельском хозяйстве, энергетике. Она лидер в машиностроении. В этой сфере есть значительные наработки и у белорусов, и у россиян. Нынешний форум — дополнительный стимул для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Йозеф Майер, директор по программам в СНГ компании по производству автомобильных деталей  (Австр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тесные связи с БелАЗом. Сейчас мы работаем над совместным проектом по созданию нового двигателя, который станет очень эффективным, и мы сможет поставлять его в том числе на российский ры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остроение — не единственный совместный проект. С июня 2013 в Беларуси действует электронный способ платы за проезд. Система охватывает 993 километра наших дорог. Летом 2015 года завершился второй этап данного проекта. В 2016 — австрийские партнеры готовы инвестировать несколько сотен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ман Химмлер, менеджер компании по созданию систем электронного сбора платы за проезд (Австр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договоренностей, то определенные договоренности у нас уже есть. Осуществлением реализации проекта мы довольны и, конечно, для нас важно участие в этом форуме и с большим удовлетворением мы слышали сегодня о том, что санкции в отношении Беларуси остановле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расставлены. Дело за малым — приступить к реализации совместных планов. В следующий раз бизнесмены трех стран встретятся на форуме в Москве, сообщили в программе Новости «24 часа» на СТВ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31795" cy="21888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ctv.by/novosti-minska-i-minskoy-oblasti/vtoroy-avstriysko-belorussko-rossiyskiy-biznes-forum-otkrylsya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0:00Z</dcterms:created>
  <dc:creator>Савенков А.А. (186) new</dc:creator>
  <dc:description/>
  <dc:language>en-US</dc:language>
  <cp:lastModifiedBy>Савенков А.А. (186) new</cp:lastModifiedBy>
  <dcterms:modified xsi:type="dcterms:W3CDTF">2015-10-14T06:15:00Z</dcterms:modified>
  <cp:revision>2</cp:revision>
  <dc:subject/>
  <dc:title/>
</cp:coreProperties>
</file>