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227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0" w:after="240"/>
        <w:rPr>
          <w:color w:val="848484"/>
          <w:sz w:val="29"/>
          <w:szCs w:val="29"/>
        </w:rPr>
      </w:pPr>
      <w:r>
        <w:rPr>
          <w:color w:val="848484"/>
          <w:sz w:val="29"/>
          <w:szCs w:val="29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Предоставление муниципалитетам права вводить дополнительные сборы с предпринимателей подорвет малый бизнес в стран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06.11.14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98056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Если внесенный в Госдуму РФ законопроект о поправках в Налоговый кодекс, дающих муниципалитетам право вводить дополнительные сборы с предпринимателей, будет принят, то это серьезно подорвет малый бизнес в России, считает Президент ТПП РФ Сергей Катырин.</w:t>
      </w:r>
    </w:p>
    <w:p>
      <w:pPr>
        <w:pStyle w:val="Normal"/>
        <w:ind w:firstLine="709"/>
        <w:jc w:val="both"/>
        <w:rPr/>
      </w:pPr>
      <w:r>
        <w:rPr/>
        <w:t>Анализ видов деятельности, которые предлагается обременить сборами, показывает, что повышение фискальной нагрузки затронет порядка 70 процентов предпринимателей. Предлагаемое увеличение фискальной нагрузки на сферы торговли, общепита, бытовых услуг и т.д. означает рост потребительских цен и инфляцию, а также коррупцию.</w:t>
      </w:r>
    </w:p>
    <w:p>
      <w:pPr>
        <w:pStyle w:val="Normal"/>
        <w:ind w:firstLine="709"/>
        <w:jc w:val="both"/>
        <w:rPr/>
      </w:pPr>
      <w:r>
        <w:rPr/>
        <w:t>Размер сборов для малого бизнеса (до 600 000 рублей ежеквартально) явно неадекватен. Правда, муниципалитеты, по законопроекту, смогут уменьшать ставку хоть до нуля или¸ наоборот, увеличивать до 10 раз. Но, учитывая естественное стремление местных властей пополнить бюджет, следует ожидать скорее второе, чем первое.</w:t>
      </w:r>
    </w:p>
    <w:p>
      <w:pPr>
        <w:pStyle w:val="Normal"/>
        <w:ind w:firstLine="709"/>
        <w:jc w:val="both"/>
        <w:rPr/>
      </w:pPr>
      <w:r>
        <w:rPr/>
        <w:t>К тому же, напоминает Сергей Катырин, введение региональных сборов, регулируемых местными чиновникам, противоречит Основным направлениям налоговой политики до 2018 года, в которых указано, что налоговая нагрузка на бизнес не должна возрастать. Кстати, одним из предложений ТПП РФ, включенным в ежегодный доклад Уполномоченного по правам предпринимателей Президенту РФ, было введение моратория на корректировку налогового законодательства для бизнеса.</w:t>
      </w:r>
    </w:p>
    <w:p>
      <w:pPr>
        <w:pStyle w:val="Normal"/>
        <w:ind w:firstLine="709"/>
        <w:jc w:val="both"/>
        <w:rPr/>
      </w:pPr>
      <w:r>
        <w:rPr/>
        <w:t>В случае принятия поправок Сергей Катырин прогнозирует, кроме упомянутых последствий, также массовый отказ людей от своего бизнеса. По его мнению, последствия могут быть примерно такими же, как после резкого повышения с 2013 года страховых взносов; об опасности этого шага для малого бизнеса предупреждали и ТПП РФ, и другие объединения предпринимателей. Тогда от своего дела отказались более 600 000 предпринимателей. Власть вскоре частично «отыграла» назад, но до сих пор брешь в малом бизнесе не преодолена.</w:t>
      </w:r>
    </w:p>
    <w:p>
      <w:pPr>
        <w:pStyle w:val="Normal"/>
        <w:ind w:firstLine="709"/>
        <w:jc w:val="both"/>
        <w:rPr/>
      </w:pPr>
      <w:r>
        <w:rPr/>
        <w:t>Подобные законопроекты должны в обязательном порядке обсуждаться с бизнесом, заявил Сергей Катырин.</w:t>
      </w:r>
    </w:p>
    <w:p>
      <w:pPr>
        <w:pStyle w:val="Style13"/>
        <w:shd w:fill="FFFFFF" w:val="clear"/>
        <w:spacing w:before="280" w:after="280"/>
        <w:jc w:val="right"/>
        <w:rPr/>
      </w:pPr>
      <w:r>
        <w:rPr>
          <w:rStyle w:val="Emphasis"/>
          <w:rFonts w:cs="Arial" w:ascii="Arial" w:hAnsi="Arial"/>
          <w:color w:val="222222"/>
          <w:sz w:val="18"/>
          <w:szCs w:val="18"/>
        </w:rPr>
        <w:t>Пресс-служба ТПП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43:00Z</dcterms:created>
  <dc:creator>SavenkovAA</dc:creator>
  <dc:description/>
  <dc:language>en-US</dc:language>
  <cp:lastModifiedBy>Савенков А.А. (186) new</cp:lastModifiedBy>
  <dcterms:modified xsi:type="dcterms:W3CDTF">2014-11-10T05:43:00Z</dcterms:modified>
  <cp:revision>2</cp:revision>
  <dc:subject/>
  <dc:title/>
</cp:coreProperties>
</file>