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lang w:val="en-US" w:eastAsia="en-US"/>
        </w:rPr>
        <w:drawing>
          <wp:inline distT="0" distB="0" distL="0" distR="0">
            <wp:extent cx="2068830" cy="5429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83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ётр Фрадков о совместных российско-азербайджанских проекта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08.08.16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910840" cy="151574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Российско-азербайджанский деловой совет планирует в 2016 году инициировать реализацию до пяти совместных проектов, сказал в понедельник в Баку председатель Российско-азербайджанского делового совета Пётр Фрадков, передает 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Day.Az</w:t>
        </w:r>
      </w:hyperlink>
      <w:r>
        <w:rPr>
          <w:rFonts w:cs="Times New Roman" w:ascii="Times New Roman" w:hAnsi="Times New Roman"/>
        </w:rPr>
        <w:t> со ссылкой на </w:t>
      </w: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Trend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Баку проходит первое расширенное заседание Азербайджано-российского и Российско-азербайджанского деловых сове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его словам, несмотря на то, что Совет был учрежден в мае, уже есть предварительный план действий на оставшийся период до конца 2016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"В настоящее время в состав Делового совета входит около 30 компаний, представляющих различные сферы экономики. Наиболее привлекательными отраслями, в которых планируется реализовать проекты, можно назвать, конечно же, энергетику, сельское хозяйство, причём как в России, так и Азербайджане. Также представляют интерес сфера машиностроения, железнодорожные проекты", - сказал Фрад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его словам, к настоящему времени группой Российского экспортного центра поддержано 10 проектов на общую сумму свыше 380 миллионов долла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Данные проекты охватывают сферы железнодорожного и наземного транспорта, радиотехники и электроники, фармацевтики, металлургии, пищевой промышленности и другие отрасли. Кроме того, в проработке находятся еще 15 проектов по поставке автомобилей, средств железнодорожного и наземного транспорта, продукции химической промышленности, АПК, металлургии и других отраслей", - сказал Фрад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также сообщил, что до конца года планируется создание информационного портала Делового 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Кроме того, мы планируем принять участие в работе XVI заседания азербайджано-российской межправительственной комиссии по экономическому сотрудничеству", - сказал Фрад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news.day.az/economy/809203.html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Date">
    <w:name w:val="date"/>
    <w:qFormat/>
    <w:rPr/>
  </w:style>
  <w:style w:type="character" w:styleId="Appleconvertedspace">
    <w:name w:val="apple-converted-space"/>
    <w:qFormat/>
    <w:rPr/>
  </w:style>
  <w:style w:type="character" w:styleId="Likes">
    <w:name w:val="likes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day.az/" TargetMode="External"/><Relationship Id="rId5" Type="http://schemas.openxmlformats.org/officeDocument/2006/relationships/hyperlink" Target="http://trend.az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3:36:00Z</dcterms:created>
  <dc:creator>Савенков А.А. (186) new</dc:creator>
  <dc:description/>
  <dc:language>en-US</dc:language>
  <cp:lastModifiedBy>Савенков А.А. (186) new</cp:lastModifiedBy>
  <dcterms:modified xsi:type="dcterms:W3CDTF">2016-08-11T13:39:00Z</dcterms:modified>
  <cp:revision>1</cp:revision>
  <dc:subject/>
  <dc:title/>
</cp:coreProperties>
</file>