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1905000" cy="4762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76" r="-1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вый в столице памятник командующему ВДВ Маргелову откроют 1 авгус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6.07.18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637155" cy="176339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155" cy="176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то: портал мэра и правительства Москв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мятник в столице Герою Советского Союза, десантнику Василию Маргелову откроют 1 августа. Об этом сообщил заместитель командующего Воздушно-десантными войсками России по работе с личным составом Виктор Купчишин, выступая на пресс-конференции в честь Дня ВД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Как рассказал Купчишин, в преддверии праздника десантников в Хорошевском районе Москвы проведут "знаковое мероприятие". В 10:00 1 августа там торжественно откроют первый в городе памятник легендарному командующему ВДВ, генералу армии Маргелову. "Более 100 памятников легендарному командующему практически во всех регионах России и постсоветского пространства есть, а в Москве впервые открывается монумент", – цитирует Купчишина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Агентство "Москва"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же сообщается, что 2 августа на Ильинке пройдут праздничные мероприятия, приуроченные ко Дню ВД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br/>
        <w:t>Подробнее: </w:t>
      </w:r>
      <w:hyperlink r:id="rId5">
        <w:r>
          <w:rPr>
            <w:rStyle w:val="InternetLink"/>
            <w:rFonts w:cs="Times New Roman" w:ascii="Times New Roman" w:hAnsi="Times New Roman"/>
          </w:rPr>
          <w:t>https://www.m24.ru/news/gorod/26072018/40033?utm_source=CopyBuf</w:t>
        </w:r>
      </w:hyperlink>
      <w:r>
        <w:rPr>
          <w:rFonts w:cs="Times New Roman" w:ascii="Times New Roman" w:hAnsi="Times New Roman"/>
        </w:rPr>
        <w:t> </w:t>
        <w:br/>
        <w:b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share2statictext">
    <w:name w:val="ya-share2-static__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incutmaterialslistheader">
    <w:name w:val="b-incut-materials-list__hea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listtitle">
    <w:name w:val="b-list__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listdate">
    <w:name w:val="b-list__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link">
    <w:name w:val="b-all-li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sc">
    <w:name w:val="de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mskagency.ru/" TargetMode="External"/><Relationship Id="rId5" Type="http://schemas.openxmlformats.org/officeDocument/2006/relationships/hyperlink" Target="https://www.m24.ru/news/gorod/26072018/40033?utm_source=CopyBu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2:43:00Z</dcterms:created>
  <dc:creator>Савенков А.А. (186)</dc:creator>
  <dc:description/>
  <dc:language>en-US</dc:language>
  <cp:lastModifiedBy>Савенков А.А. (186)</cp:lastModifiedBy>
  <dcterms:modified xsi:type="dcterms:W3CDTF">2018-07-26T12:48:00Z</dcterms:modified>
  <cp:revision>2</cp:revision>
  <dc:subject/>
  <dc:title/>
</cp:coreProperties>
</file>