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09750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ерий Радаев встретился с президентом Торгово-промышленной палаты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идент ТПП РФ Сергей Катырин подтвердил участие торгово-промышленной палаты в мероприятиях II Саратовского экономического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" descr="https://images.aif.ru/016/274/86a041d30c6f04818c997d56a958cbdf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Саратов, 14 февраля - АиФ-Сар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ачалась работа Российского инвестиционного форума в г. Сочи, в котором принимает участие делегация Саратовской области во главе с Губернатором Валерием Радае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ке Сочинского форума Губернатор Валерий Радаев встретился с президентом Торгово-промышленной палаты РФ Сергеем Катыриным. На встрече также присутствовал президент Торгово-промышленной палаты Саратовской области Алексей Ан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стречи обсуждались вопросы участия представителей ТПП РФ в мероприятиях II Саратовского экономического форума «Движение только вперед!» в сентябре 2019 года. Сергей Катырин отметил успешность проведения первого экономического форума и отметил заинтересованность своего участия во втором фор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частники встречи обсудили вопросы участия Торгово-промышленной палаты Саратовской области в реализации националь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saratov.aif.ru/society/valeriy_radaev_vstretilsya_s_prezidentom_torgovo-promyshlennoy_palaty_rf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reasetext">
    <w:name w:val="increas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ratov.aif.ru/society/valeriy_radaev_vstretilsya_s_prezidentom_torgovo-promyshlennoy_palaty_r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6:00Z</dcterms:created>
  <dc:creator>Савенков А.А. (186)</dc:creator>
  <dc:description/>
  <dc:language>en-US</dc:language>
  <cp:lastModifiedBy>Савенков А.А. (186)</cp:lastModifiedBy>
  <dcterms:modified xsi:type="dcterms:W3CDTF">2019-02-14T10:11:00Z</dcterms:modified>
  <cp:revision>1</cp:revision>
  <dc:subject/>
  <dc:title/>
</cp:coreProperties>
</file>