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860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Владивосто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ргово-промышленная палата России поделится с Приморьем инструментами для развития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2.09.16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нуне, 2 сентября, на площадке ВЭФ было подписано соглашение между торгово-промышленными палатами России, Приморья и администрацией Примо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подписании соглашения приняли участие руководитель ТПП России Сергей Катырин, руководитель приморской ТПП Борис Ступницкий и первый заместитель главы края Василий Усольцев. Согласно тексту документа стороны будут совместно развивать инвестиционный климат в Приморье. ТПП Россия выразила готовность поделиться с регионом всеми доступными инструментами для поддержки малого и среднего предпринимательства, в том числе выделением государственного финансирования и налогов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ТПП России также отметил, что Приморье уже обладает комфортными условиями для развития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lad.mk.ru/articles/2016/09/03/torgovopromyshlennaya-palata-rossii-podelitsya-s-primorem-instrumentami-dlya-razvitiya-biznesa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00:00Z</dcterms:created>
  <dc:creator>Савенков А.А. (186) new</dc:creator>
  <dc:description/>
  <dc:language>en-US</dc:language>
  <cp:lastModifiedBy>Савенков А.А. (186) new</cp:lastModifiedBy>
  <cp:lastPrinted>2016-09-05T08:02:00Z</cp:lastPrinted>
  <dcterms:modified xsi:type="dcterms:W3CDTF">2016-09-05T05:03:00Z</dcterms:modified>
  <cp:revision>1</cp:revision>
  <dc:subject/>
  <dc:title/>
</cp:coreProperties>
</file>