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1885950" cy="1066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4" r="-19" b="-34"/>
                    <a:stretch>
                      <a:fillRect/>
                    </a:stretch>
                  </pic:blipFill>
                  <pic:spPr bwMode="auto">
                    <a:xfrm>
                      <a:off x="0" y="0"/>
                      <a:ext cx="1885950" cy="1066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Лютаревич, Лапин, Федяшов – в торгово-промышленной палате региона перестановки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31.01.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четверг, 31 января, в Калининграде прошло заседание Ассоциации торгово-промышленных палат СЗФО с участием президента ТПП РФ Сергея Катырин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ходе мероприятия обсуждались проекты, реализуемые на базе торгово-промышленных палат Северо-Западного Федерального округа, были намечены планы на дальнейшую работу. Помимо этого рассматривались организационные вопросы. Собравшиеся единогласно поддержали предложение на следующий срок полномочий доверить пост президента Ассоциации Феликсу Лапину, президенту Союза «Калининградская торгово-промышленная пала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Ранее, 17 января, на внеочередном заседании совета КТПП его председатель Юрий Федяшов (бывший заместитель председателя правительства Калининградской области) сложил с себя полномочия в связи с переходом на другую работу. Как пояснила корреспонденту «Калининград без границ» пресс-секретарь КТПП Юлия Кириенко,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едяшев уходит на государственную должность. С этого момента совет региональной палаты возглавил Сергей Лютаревич, чью кандидатуру открытым голосованием члены совета поддержали единогласно. Напомним, в послужном списке президента «Балтийского Делового клуба», председателя совета директоров ГК «За Родину» Сергея Лютаревича работа в правительстве Калининградской области (министр сельского хозяйства c 31.03.2012 - по 06.06.2012), руководство Ассоциацией «Совет муниципальных образований Калининградской области», должность главы администрации МО «Светловский городской округ». </w:t>
        <w:br/>
      </w:r>
    </w:p>
    <w:p>
      <w:pPr>
        <w:pStyle w:val="Normal"/>
        <w:spacing w:lineRule="auto" w:line="240" w:before="0" w:after="0"/>
        <w:ind w:firstLine="709"/>
        <w:jc w:val="both"/>
        <w:rPr/>
      </w:pPr>
      <w:r>
        <w:rPr>
          <w:rFonts w:cs="Times New Roman" w:ascii="Times New Roman" w:hAnsi="Times New Roman"/>
        </w:rPr>
        <w:t>Источник: </w:t>
      </w:r>
      <w:hyperlink r:id="rId3">
        <w:r>
          <w:rPr>
            <w:rStyle w:val="InternetLink"/>
            <w:rFonts w:cs="Times New Roman" w:ascii="Times New Roman" w:hAnsi="Times New Roman"/>
          </w:rPr>
          <w:t>https://freekaliningrad.ru/lutarevich-lapin-fedyashov-in-the-chamber-of-commerce-of-region-permutations_article/</w:t>
        </w:r>
      </w:hyperlink>
      <w:r>
        <w:rPr>
          <w:rFonts w:cs="Times New Roman" w:ascii="Times New Roman" w:hAnsi="Times New Roman"/>
        </w:rPr>
        <w:t> 2012-19 © freekaliningrad.ru</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reekaliningrad.ru/lutarevich-lapin-fedyashov-in-the-chamber-of-commerce-of-region-permutations_articl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02:00Z</dcterms:created>
  <dc:creator>Савенков А.А. (186)</dc:creator>
  <dc:description/>
  <dc:language>en-US</dc:language>
  <cp:lastModifiedBy>Савенков А.А. (186)</cp:lastModifiedBy>
  <dcterms:modified xsi:type="dcterms:W3CDTF">2019-02-01T07:05:00Z</dcterms:modified>
  <cp:revision>1</cp:revision>
  <dc:subject/>
  <dc:title/>
</cp:coreProperties>
</file>