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314450" cy="1076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мпании из России готовы строить в Сирии жилье для пострадавших от боевых действ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езидент Торгово-промышленной палаты России Сергей Катырин отметил, что важным вопросом в реализации намеченных планов является безопасность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КАЛИНИНГРАД, </w:t>
      </w:r>
      <w:r>
        <w:rPr>
          <w:rFonts w:cs="Times New Roman" w:ascii="Times New Roman" w:hAnsi="Times New Roman"/>
          <w:b/>
        </w:rPr>
        <w:t>31 января.</w:t>
      </w:r>
      <w:r>
        <w:rPr>
          <w:rFonts w:cs="Times New Roman" w:ascii="Times New Roman" w:hAnsi="Times New Roman"/>
        </w:rPr>
        <w:t xml:space="preserve"> /ТАСС/. Российские компании готовы приступить к строительству жилья в Сирии для пострадавших в результате боевых действий жителей арабской страны. Об этом в четверг журналистам сообщил президент Торгово-промышленной палаты России Сергей Катырин в ходе заседания Ассоциации торгово-промышленных палат Северо-Запада, которое проходит в Калинингра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У нас есть обращения от российских компаний, есть компания, которая занимается разборкой зданий любой высоты практически, они заявились с желанием помочь в разборе всех этих завалов. Есть компании, которые готовы к строительству, есть желающие, есть те, кто готов [поставлять] материалы. Мы подбираем компании, согласуем с сирийской стороной", - сказал Катыри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ри этом он отметил, что важным вопросом в реализации намеченных планов является безопасность. "Здесь должна быть совокупность готовности нашей стороны с точки зрения безопасности, способности вести эту работу, наличие ресурса человеческого и финансового. И с сирийской стороны - это тоже безопасность прежде всего наших коллег. Там сложностей много начиная от минирования, которое на многих объектах присутствуют, и заканчивая вопросами безопасности жилья, где люди будут жить, питаться, доставка воды и многое другое", - пояснил 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нее сообщалось, что совместный проект российско-сирийского пула компаний по строительству 2 тыс. квартир в Сирии для жителей, пострадавших в результате боевых действий на территории этой арабской страны, выходит на стадию реализации. Отмечалось, что для этого требуется объединения усилий бизнеса и госструкту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</w:rPr>
          <w:t>https://tass.ru/ekonomika/6065507</w:t>
        </w:r>
      </w:hyperlink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tass.ru/ekonomika/606550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5:44:00Z</dcterms:created>
  <dc:creator>Савенков А.А. (186)</dc:creator>
  <dc:description/>
  <dc:language>en-US</dc:language>
  <cp:lastModifiedBy>Савенков А.А. (186)</cp:lastModifiedBy>
  <dcterms:modified xsi:type="dcterms:W3CDTF">2019-02-01T05:47:00Z</dcterms:modified>
  <cp:revision>1</cp:revision>
  <dc:subject/>
  <dc:title/>
</cp:coreProperties>
</file>