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79171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РФ последовательно поддерживает инициативы развития социального предпринимательства «50 ПЛЮС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апреля во Владимире, в областном Дворце культуры и искусства стартовал Второй Владимирский форум-выставка «50 ПЛЮС. Все плюсы зрелого возраста». Мероприятие проводится при поддержке Администрации Владимирской области и Департамента социальной защиты населения. Лучшие предприятия области представляют продукцию, созданную специально для «50+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ая часть форума состоит из научно-практической конференции «Индустрия зрелого возраста. Теория. Практика. Перспективы» и тематических круглых столов. В конференции приняли участие губернатор Владимирской области Светлана Орлова, председатель комитета Совета по науке, образованию и культуре Зинаида Драгункина, советник Президента ТПП РФВладимир Губернаторов, политики, депутаты Госдумы ФС РФ, представители региональной власти, российских вузов, бизнеса, общественных организаций и С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мени Торгово-промышленной палаты Российской Федерации приветствие участникам и организаторам Конференции  направил Президент ТПП РФ Сергей Катырин. В нем от подчеркнул, что в центр внимания на форуме поставлены актуальные задачи развития системы социальной защиты граждан пожилого возраста. Эффективным инструментом для стимулирования производства товаров и оказания услуг в целях удовлетворения потребностей граждан пожилого возраста может стать развитие в стране социального предпринимательства, в котором сочетается добросовестный бизнес и социальная ответственность, гражданская позиция 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-промышленная палата России последовательно поддерживает инициативы развития социального предпринимательства, стремится обобщать и распространять лучшие практики, формировать общественную поддержку таких инициати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дискуссии, состоявшейся в рамках конференции, участники обсудили практику ряда территориальных торгово-промышленных палат по организации программ обеспечения людей зрелого возраста товарами и услугами на льготны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ализации стартовавшего еще в 2012 году проекта Рязанской ТПП – социальной программы «Забота» рассказал советник Президента ТПП РФ Владимир Губернаторов. Он подчеркнул, что программа позволила не только оказывать реальную помощь людям с невысоким достатком, но и поддержать местных производителей продуктов питания и торговли. Перечень предоставляемых услуг расширяется, уже сейчас у жителей области есть возможность посещения местного театра на льготны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положительно отмечена инициатива Владимирской ТПП по реализации проекта «ВладимирАгро», который объединил на электронном ресурсе 26 сельхозпроизводителей региона. Площадка дает возможность реализовывать продукцию, минуя посредников, решает проблему доступа местных сельхозпредприятий к государственным и муниципальным закуп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ость ресурса заключается в том, что доступ на электронный ресурс разрешен только компаниям, прошедшим аудит палаты. Более того, в рамках работы проекта сейчас ТПП начинает проведение экспертиз качества продуктов питания, поставляемых в социальные и образовательные учреждения региона. В первом квартале 2016 года намечено провести более 400 экспертиз. Цель электронного ресурса - организовать прямое активное взаимодействие производителей и потребителей сельскохозяйственной продукции Владимирской области. Продвижение таких проектов планируется и в других регионах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ставке представлены более 40 экспонентов. Организовано семь тематических разделов: «Государство и общество», «Здоровье. Здоровый образ жизни», «Финансы и право», «Красота и мода», «Удобный дом», «Продуктовый ряд» и «Мир увлечений». Свою продукцию представляют комбинат «Тепличный», ООО «Лакинский текстиль», ОАО «Владимирский хлебокомбинат», Юрьев-Польская ткацко-отделочная фабрика «Авангард», Гусевский хрустальный завод им. Мальцова, агрокультурный комплекс «Богдарня» и многие другие владимирские производ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место на выставке занимает стенд ООО «Мой путь» – эта компания выпускает для людей с ограниченными возможностями современные кресла-коляски с электроприводом, которые можно круглогодично использовать в любой местности. Специальный банковский продукт для пожилых представил Московский индустриальный бан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«50+» стартовал в России 5 лет назад. За это время накоплен огромный опыт по взаимодействию с органами государственной власти, МСУ, бизнес-сообществом и общественностью. В 2014 году по инициативе Светланы Орловой (она – председатель Попечительского совета проекта) его полноправным участником Владимирский регион. В том же году в Москве были представлены владимирские народные промыслы и товары. Опыт участия в мероприятии оказался успешным, и было принято решение организовать региональный форум «50 +». Впервые он прошел на Владимирской земле в прошлом году. Тогда в мероприятиях приняли участие 32 экспонента и порядка 10 тысяч посет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: 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dialog.msk.ru/ShowArticle.aspx?ID=71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30:00Z</dcterms:created>
  <dc:creator>Савенков А.А. (186) new</dc:creator>
  <dc:description/>
  <dc:language>en-US</dc:language>
  <cp:lastModifiedBy>Савенков А.А. (186) new</cp:lastModifiedBy>
  <dcterms:modified xsi:type="dcterms:W3CDTF">2016-04-12T11:32:00Z</dcterms:modified>
  <cp:revision>1</cp:revision>
  <dc:subject/>
  <dc:title/>
</cp:coreProperties>
</file>