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81225" cy="4476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09900" cy="18161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1.08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оргово-промышленной палаты РФ Сергей Катырин заявил, что БРИКС является уникальной площадкой для планирования будущего. Такое заявление он сделал накануне IX саммита государств-участниц БРИ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та площадка нужна для развития мирового экономического пространства. Представители деловых кругов стран вносят большой вклад для развития торгово-экономических отношений", - заявил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метил, что российские предприниматели «выступают против санкций, за равный доступ к глобальным цепочкам добавленной стоимости, координацию действий против экономических войн, протекционизма, экономической дискримин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ые надежды страны БРИКС связывают с Новым банком развития "пятерки", в частности, речь идет о финансировании проектов по устойчивому развитию - прежде всего, в сфере энергетики и обеспечения экологической безопасности. В России банк финансирует строительство двух гидроэлектростанций в Карелии. Проект реализуют к 2019 году, будет создано 400 новых рабочих мест. По словам Катырина, сумма вложений составит 100 млн долл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не менее, именно нехватку инвестиций Катырин назвал одной из главных проблем реализации перспективных проектов. По мнению Катырина, дефицит финансирования возможно компенсировать за счет государственно-частного партне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рспективным направлением сотрудничества стран-участниц БРИКС является взаимодействие в сфере «синей» экономики. Речь идет об использовании возможностей океанской энергетики, морской воды, биотехнологий, производстве современного морского оборудования и т.д. Это может быть новым драйвером роста глобальной экономики», — считает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21 августа по 5 сентября в китайских городах Шанхай и Сямэнь проходят мероприятия IX саммита государств-участниц БРИКС, в котором также принимает участие делегация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newizv.ru/news/economy/31-08-2017/sergey-katyrin-nazval-briks-unikalnoy-mezhdunarodnoy-ploschadko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elapdefaultreadmorebutton">
    <w:name w:val="relap-default__read-more-button"/>
    <w:qFormat/>
    <w:rPr/>
  </w:style>
  <w:style w:type="character" w:styleId="Relapdefaultbottomlabel">
    <w:name w:val="relap-default__bottom__label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18:00Z</dcterms:created>
  <dc:creator>Савенков А.А. (186)</dc:creator>
  <dc:description/>
  <dc:language>en-US</dc:language>
  <cp:lastModifiedBy>Савенков А.А. (186)</cp:lastModifiedBy>
  <dcterms:modified xsi:type="dcterms:W3CDTF">2017-09-01T06:21:00Z</dcterms:modified>
  <cp:revision>1</cp:revision>
  <dc:subject/>
  <dc:title/>
</cp:coreProperties>
</file>