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79019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ПП предложила вдвое сократить срок блокировки счетов малых комп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4.02.19 г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гово-промышленная палата РФ настаивает на ограничении числа плановых проверок и сокращении до 45 дней срока замораживания банковских счетов малых компаний по решениям контрольно-надзорных орга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этом президент ТПП РФ Сергей Катырин рассказал  в ходе Российского инвестиционного форума в Со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ПП РФ предложила включить в проект закона о контрольно-надзорной деятельности, который сейчас готовится ко второму чтению, норму о том, что в отношении одного предприятия не может планироваться более двух проверок в год разными органами контроля и надзора (всего их 34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становка деятельности на 90 дней за нарушения обязательных требований - это фактически уничтожение бизнеса малых предприятий, объяснил вторую инициативу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</w:rPr>
          <w:t>http://banki.tomsk.ru/pages/409/?id=58093</w:t>
        </w:r>
      </w:hyperlink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nki.tomsk.ru/pages/409/?id=5809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55:00Z</dcterms:created>
  <dc:creator>Савенков А.А. (186)</dc:creator>
  <dc:description/>
  <dc:language>en-US</dc:language>
  <cp:lastModifiedBy>Савенков А.А. (186)</cp:lastModifiedBy>
  <dcterms:modified xsi:type="dcterms:W3CDTF">2019-02-14T10:58:00Z</dcterms:modified>
  <cp:revision>1</cp:revision>
  <dc:subject/>
  <dc:title/>
</cp:coreProperties>
</file>