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65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00B0F0"/>
          <w:sz w:val="32"/>
          <w:szCs w:val="32"/>
          <w:lang w:val="en-US"/>
        </w:rPr>
        <w:t>Viperson</w:t>
      </w:r>
      <w:r>
        <w:rPr>
          <w:rFonts w:cs="Times New Roman" w:ascii="Times New Roman" w:hAnsi="Times New Roman"/>
          <w:b/>
          <w:color w:val="00B0F0"/>
          <w:sz w:val="32"/>
          <w:szCs w:val="32"/>
        </w:rPr>
        <w:t>.</w:t>
      </w:r>
      <w:r>
        <w:rPr>
          <w:rFonts w:cs="Times New Roman" w:ascii="Times New Roman" w:hAnsi="Times New Roman"/>
          <w:b/>
          <w:color w:val="00B0F0"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b/>
          <w:color w:val="00B0F0"/>
          <w:sz w:val="32"/>
          <w:szCs w:val="32"/>
        </w:rPr>
        <w:t>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ПП РФ обсудили положительный опыт подготовки инженерных кадров Свердловской обла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02.15 г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24300" cy="26193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ргово-промышленной палате Российской Федерации состоялся "круглый стол" на тему: "Подготовка инженерных кадров (на основе опыта Свердловской области). Проблемы и перспективы"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приняли участие вице-президент ТПП РФ Владимир Страшко, постоянный представитель губернатора Свердловской области в органах власти РФ Александр Овчаров, советник Президента РФ Вениамин Яковлев, член Совета Федерации ФС РФ Аркадий Чернецкий, представители высших учебных заведени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федеральной Палаты собравшихся приветствовал Владимир Страшко, подчеркнувший, что в нынешних экономических условиях предстоит снизить долю импорта, в первую очередь в стратегических отраслях промышленности, где она в настоящее время весьма высока. Это относится к наукоемкому станкостроению и станкоинструментальной промышленности, электронно-компонентной базе, оборудованию для нефтегазового комплекса и др. Для этого необходимо воспитать высококвалифицированные инженерные кадры, в которых остро нуждается отечественная экономика. В этом плане будет полезен опыт, приобретенный в сфере подготовки высококвалифицированных специалистов Свердловской областью, чрезвычайно важный для нашей страны, сказал вице-президент ТПП РФ Владимир Страшко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для основного доклада он предоставил слово первому заместителю министра общего и профессионального образования Свердловской области Алексею Пахомову. По его словам, регион был и остается одним из локомотивов промышленного производства Российской Федерации. Согласно поручению губернатора Свердловской области Евгения Куйвашева, была сформирована и утверждена концепция областной программы "Уральская инженерная школа", намечены первоочередные мероприятия на 2015 год, включено финансирование и в текущем году начат пилотный проект, констатировал Алексей Пахомов. Программа ставит задачу, чтобы школьники захотели стать инженерами, в процессе обучения получили профессию и смогли реализовать в полной мере на практике свои знания, таланты и способности. Основные мероприятия программы (более 30) - это развитие олимпиадного движения, грантовая поддержка педагогов, научно-популярная литература для библиотек и многое другое. Программа будет реализовываться, опираясь на проекты государственно-частного партнерства (Первоуральский новотрубный завод и Первоуральский металлургический колледж). Эти предприятия создали мощный современный учебный центр отметил замминистра области. В рамках программы создаются Центры повышения престижа рабочих профессий и развития профессионального образования путем гармонизации лучших практик и внедрения профессиональных стандартов (WorldSkills). В планах - создание школьных и студенческих конструкторских бюро, где занятия будут проводить специалисты промышленных предприятий. Также, подчеркнул Алексей Пахомов, появится Дворец технического творчества, включающий интерактивный музей, посвященный развитии металлургии Свердловской области и всего Уральского региона. Программа рассчитана на 20 лет - до 2034 года, и сегодня есть желание, высокопрофессиональные педагогические кадры и необходимая материально техническая база для ее полноценного выполнения, заключил заместитель министра среднего и профессионального образования Свердловской области Алексей Пахом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Алексей Пахомов ответил на многочисленные вопросы присутствующих, прокомментировал некоторые нюансы внедрения программы в Свердловской области. </w:t>
        <w:br/>
        <w:t>Член Совета Федерации ФС РФ Аркадий Чернецкий рассказал собравшимся о нынешнем дне и перспективах развития Уральского государственного политехнического университета им. Б. Ельцин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мероприятия его участники обсудили вопросы, поднятые в ходе работы "круглого стола", представили свое видение применения программы в других регионах страны. По их мнению, концепция программы и опыт подготовки инженерных кадров в Свердловской области могут быть полезны другим субъектам РФ с учетом специфики развития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viperson.ru/wind.php?ID=679213&amp;soch=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17:00Z</dcterms:created>
  <dc:creator>Савенков А.А. (186) new</dc:creator>
  <dc:description/>
  <dc:language>en-US</dc:language>
  <cp:lastModifiedBy>Савенков А.А. (186) new</cp:lastModifiedBy>
  <dcterms:modified xsi:type="dcterms:W3CDTF">2015-02-19T14:22:00Z</dcterms:modified>
  <cp:revision>2</cp:revision>
  <dc:subject/>
  <dc:title/>
</cp:coreProperties>
</file>