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095625" cy="8610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ловой совет БРИКС поддержал женское предпринима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7.03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12390" cy="1443355"/>
            <wp:effectExtent l="0" t="0" r="0" b="0"/>
            <wp:docPr id="2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Делового совета БРИКС в Шанхае была поддержана российская инициатива о создании отдельной структуры, направленной на развитие женского предпринимательства в странах пят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Речь идет о создании своего рода женского делового клуба БРИКС для профессионального общения женщин-предпринимателей. Пока не ясно, как он будет официально называться, – пояснил глава российской части ДС БРИКС, Президент ТПП РФ Сергей Катырин. – Это наша, российская, инициатива, выдвинутая еще в июле прошлого года на Первом международном конгрессе женщин стран БРИКС и Ш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 структура будет содействовать расширению делового сотрудничества женщин-предпринимателей из стран БРИКС, в том числе с учетом социального и гуманитарного аспектов сотрудничества между странами пятерки, считает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на совете БРИКС принято решение учредить рабочую группу по цифровой экономике. “Это очень своевременно и актуально для делового сообщества стран БРИКС, для мирового сообщества в целом”, – отметил глава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 цифровизации, по словам Сергея Катырина, необходимо решить целый ряд задач, таких, как нормативное регулирование, финансовый контроль, защита данных, формирование IT-инфраструктуры и подготовка кадров с соответствующими компетен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inforu.news/2018/03/27/delovoj-sovet-briks-podderzhal-zhenskoe-predprinimatelstvo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sttitle">
    <w:name w:val="post-title"/>
    <w:qFormat/>
    <w:rPr/>
  </w:style>
  <w:style w:type="character" w:styleId="Termbadge">
    <w:name w:val="term-badge"/>
    <w:qFormat/>
    <w:rPr/>
  </w:style>
  <w:style w:type="character" w:styleId="InternetLink">
    <w:name w:val="Hyperlink"/>
    <w:rPr>
      <w:color w:val="0000FF"/>
      <w:u w:val="single"/>
    </w:rPr>
  </w:style>
  <w:style w:type="character" w:styleId="Postauthorname">
    <w:name w:val="post-author-name"/>
    <w:qFormat/>
    <w:rPr/>
  </w:style>
  <w:style w:type="character" w:styleId="Time">
    <w:name w:val="time"/>
    <w:qFormat/>
    <w:rPr/>
  </w:style>
  <w:style w:type="character" w:styleId="Sharehandler">
    <w:name w:val="share-handler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inforu.news/wp-content/uploads/2018/03/rg-substrate-650x360-4016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02:00Z</dcterms:created>
  <dc:creator>Савенков А.А. (186)</dc:creator>
  <dc:description/>
  <dc:language>en-US</dc:language>
  <cp:lastModifiedBy>Савенков А.А. (186)</cp:lastModifiedBy>
  <dcterms:modified xsi:type="dcterms:W3CDTF">2018-03-28T06:03:00Z</dcterms:modified>
  <cp:revision>1</cp:revision>
  <dc:subject/>
  <dc:title/>
</cp:coreProperties>
</file>