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2312670" cy="276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ргей Катырин: Прошлое – это опора для выстраивания будуще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0.11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76245" cy="22212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льяновске состоялось открытие мемориальной доски на здании, где в годы войны располагалась Всесоюзная торговая палата, как тогда называлась ТП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е прошлое – это опора, на которой выстраивается будущее, отметил в кратком выступлении на церемонии Сергей Катырин. Открытие доски - знак уважения к поколениям, переживших испытание войной и в то же время - обращение к будущему, чтобы помнили, чтили, уважали… Сергей Катырин особо подчеркнул значимость увековечения страниц истории в год столетия института торгово-промышленных пал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роде на Волге в 1941-1942 гг. работал Наркомат внешней торговли СССР, 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союзная торговая палата (ВТП) была его подраздел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окументов, раскрывающих деятельность ВТП в военные годы, до сих пор в открытом доступе очень немного. Была проведена большая работа в архивах, чтобы хотя бы частично восстановить далекое прошлое. Палата в городе на Волге занималась составлением заказов и приемкой вооружений, топлива для авиационной техники, участвовала в работе над документацией по поставкам в рамках ленд-лиза. Очень важной была деятельность по поиску взаимозаменяемых товаров и сырья для оборонной промышленности. После разгрома гитлеровских войск под Москвой Наркомат внешней торговли получил указание вернуться в столицу, покинула Ульяновск и ВТ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 высказал благодарность руководству региона, губернатору за возможность разместить на историческом здании, построенном еще в 1916 году известным архитектором Августом Шоде, доску в память о коллегах – сотрудниках ВТ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kapital-rus.ru/newscom/news/sergej_katrin_proshloe__eto_opora_dlia_vstraivaniia_buduschego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18:00Z</dcterms:created>
  <dc:creator>Савенков А.А. (186)</dc:creator>
  <dc:description/>
  <dc:language>en-US</dc:language>
  <cp:lastModifiedBy>Савенков А.А. (186)</cp:lastModifiedBy>
  <dcterms:modified xsi:type="dcterms:W3CDTF">2017-12-01T12:20:00Z</dcterms:modified>
  <cp:revision>1</cp:revision>
  <dc:subject/>
  <dc:title/>
</cp:coreProperties>
</file>