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76212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1100" cy="11811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  В 2017 году эстафету председательства у Индии принимает Китай. Мы связываем этот  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  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 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 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государствах БРИКС, то есть в Бразилии, России, Индии, Китае и Южной Африке сосредоточено порядка трех миллиардов потребителей; страны располагают гигантскими запасами полезных ископаемых. Это дает все возможности для реализации основной задачи – модернизации экономики в контексте решения соци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РИКС работает Деловой совет, в правление которого входит по пять представителей от каждой страны из числа бизнес-элиты. Его деятельность направлена, прежде всего, на создание условий для развития и укрепления торгово-экономических и инвестиционных связей между деловыми кругами стран БРИКС, стыковку программ и проектов, а также на обеспечение диалога между предпринимательским сообществом и представителями власти, особенно по таким актуальным темам, как унификация торговых   режимов, снижение административных ограниче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оссийской части ДС БРИКС на основе предложений МИД России утвержден распоряжением Президента РФ от 12 апреля 2013 года № 144-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членов российской части продлены распоряжением Президента РФ от 21 ноября 2015 года № 375-рп. Представителями России в Деловом совете БРИКС на 2016-2018 гг. назначены президент ОАО «РЖД» Белозеров О.В., председатель Внешэкономбанка Горьков С.Н., генеральный директор Российского фонда прямых инвестиций Дмитриев К.А., генеральный директор ГК «Ростехнологии» Чемез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оссийскую часть ДС БРИКС Президент ТПП России С.Н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person.ru/articles/god-predsedatelstva-kitaya-v-briks-stanet-godom-masshtabnyh-proekto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3:00Z</dcterms:created>
  <dc:creator>Савенков А.А. (186)</dc:creator>
  <dc:description/>
  <dc:language>en-US</dc:language>
  <cp:lastModifiedBy>Савенков А.А. (186)</cp:lastModifiedBy>
  <dcterms:modified xsi:type="dcterms:W3CDTF">2017-02-10T05:46:00Z</dcterms:modified>
  <cp:revision>1</cp:revision>
  <dc:subject/>
  <dc:title/>
</cp:coreProperties>
</file>