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981200" cy="4953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066540" cy="24479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4.02.19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ть инструменты стимуляции компаний для принятия на работу лиц старшего возраста предложила Торгово-промышленная палата РФ, сообщается в программе "Бизнес новости" от РБ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й из стратегических целей развития страны на ближайшие годы является увеличение продолжительности жизни россиян до 78 лет к 2024 году и до 80 лет к 2030-му. Увеличение продолжительности жизни - это дополнительные рабочие руки, но тут возникает вопрос взаимодействия работника, работодателя и государ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ловам главы ТПП РФ Сергея Катырина, в настоящее время в России создаются достаточно хорошие условия государством для взрослых работников, но за счет работодателя. Для последних же существует только реальная угроза административного наказания в случае не принятия на работу человека в возрасте, а стимулов нет. Необходимо разработать поощрения в налоговой сфере и других направлениях, которые стимулировали бы бизнес трудоустраивать людей старшего поко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вопрос обсудили на стартовавшем в Сочи инвестиционном форуме. Кроме того, в первый день работы форума обсудили, как способствовать демографическому развитию и повышению уровня жизни в рамках стратег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Как уверены участники, одним из залогов долголетия является правильное питание. Глава ТПП отметил, что необходимо не просто обеспечить потребителя здоровыми продуктами, но и сформировать спрос на них, чтобы дети уже со школы знали, что продукты с микроэлементами самые лучшие и полезные. Кроме того, необходимо к проектам, создающим функциональное питание, привлечь бизне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вопрос обсудили на стартовавшем в Сочи инвестиционном форуме. Кроме того, в первый день работы форума обсудили, как способствовать демографическому развитию и повышению уровня жизни в рамках страте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уверены участники, одним из залогов долголетия является правильное питание. Глава ТПП отметил, что необходимо не просто обеспечить потребителя здоровыми продуктами, но и сформировать спрос на них, чтобы дети уже со школы знали, что продукты с микроэлементами самые лучшие и полезные. Кроме того, необходимо к проектам, создающим функциональное питание, привлечь бизне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</w:rPr>
          <w:t>https://rostovgazeta.ru/news/economy/14-02-2019/sozdat-stimuly-dlya-kompaniy-beruschih-na-rabotu-pensionerov-predlozhila-tpp</w:t>
        </w:r>
      </w:hyperlink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rostovgazeta.ru/news/economy/14-02-2019/sozdat-stimuly-dlya-kompaniy-beruschih-na-rabotu-pensionerov-predlozhila-tp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6:26:00Z</dcterms:created>
  <dc:creator>Савенков А.А. (186)</dc:creator>
  <dc:description/>
  <dc:language>en-US</dc:language>
  <cp:lastModifiedBy>Савенков А.А. (186)</cp:lastModifiedBy>
  <dcterms:modified xsi:type="dcterms:W3CDTF">2019-02-15T06:30:00Z</dcterms:modified>
  <cp:revision>1</cp:revision>
  <dc:subject/>
  <dc:title/>
</cp:coreProperties>
</file>