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09750" cy="5238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363085" cy="23729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я получит преимущество перед другими странами в вопросах восстановления экономики Сирии, сообщила пресс-служба ТПП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шедшем в Москве российско-сирийском деловом форуме стороны обсудили вопросы сотрудничества в рамках восстановления всех хозяйственных отраслей, которыми страна жила до начала военных дей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Это далеко не акт благотворительности, это большие возможности для российского бизнеса, ожидается большая стройка, на которой можно хорошо заработать", - приводятся слова вице-президента ТПП РФ Владимира Падалк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 прогнозам, восстановление экономики Сирии потребует $200-500 миллиардов, что делает страну очень привлекательной для иностранных инвесторов. И здесь власти Сирии однозначно отдают предпочтение России. На форуме от российской стороны присутствовали представители около двухсот компаний, от сирийской - члены почти всех сегментов экономики. Наибольший интерес у российского бизнеса вызывает строительная сфера и судоремонтн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ловам посла Сирийской Арабской республики в РФ Рияда Хаддада, многие российские бизнесмены уже успели побывать в Сирии и подписать контракты. Сирийская сторона возлагает большие надежды на помощь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едение бизнеса в стране, в которой идет война, всегда сопряжено с риском, но он окупается", - подвел итог форума глава ТПП Сергей Катыри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29:00Z</dcterms:created>
  <dc:creator>Савенков А.А. (186)</dc:creator>
  <dc:description/>
  <dc:language>en-US</dc:language>
  <cp:lastModifiedBy>Савенков А.А. (186)</cp:lastModifiedBy>
  <dcterms:modified xsi:type="dcterms:W3CDTF">2018-02-28T10:22:00Z</dcterms:modified>
  <cp:revision>1</cp:revision>
  <dc:subject/>
  <dc:title/>
</cp:coreProperties>
</file>