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91401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предложила вдвое сократить срок блокировки счетов малых комп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228340" cy="21520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оргово-промышленная палата РФ настаивает на ограничении числа плановых проверок и сокращении до 45 дней срока замораживания банковских счетов малых компаний. Об этом рассказал президент ТПП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news.sputnik.ru/ekonomika/5f6f97d81e3e28d6fdbf1286e29676797739de6e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news.sputnik.ru/ekonomika/5f6f97d81e3e28d6fdbf1286e29676797739de6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8:00Z</dcterms:created>
  <dc:creator>Савенков А.А. (186)</dc:creator>
  <dc:description/>
  <dc:language>en-US</dc:language>
  <cp:lastModifiedBy>Савенков А.А. (186)</cp:lastModifiedBy>
  <dcterms:modified xsi:type="dcterms:W3CDTF">2019-02-14T11:08:00Z</dcterms:modified>
  <cp:revision>2</cp:revision>
  <dc:subject/>
  <dc:title/>
</cp:coreProperties>
</file>