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42540" cy="1333500"/>
            <wp:effectExtent l="0" t="0" r="0" b="0"/>
            <wp:docPr id="1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 xml:space="preserve">Башкортостан получил </w:t>
      </w:r>
      <w:r>
        <w:rPr>
          <w:rFonts w:cs="Times New Roman" w:ascii="Times New Roman" w:hAnsi="Times New Roman"/>
          <w:b/>
        </w:rPr>
        <w:t>уникальные книги советского и российского государственного деятеля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09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31715" cy="2265680"/>
            <wp:effectExtent l="0" t="0" r="0" b="0"/>
            <wp:docPr id="2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Уфы смогут ознакомиться с уникальным книжным изданием - 10-томником трудов советского и российского политического и государственного деятеля, бывшего премьер-министра российского кабинета министров и экс-главы МИД России Евгения Примакова. Всего издано 1000 экземпляров, три из них переданы Башкортост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сочинений Евгения Примакова в 10 томах вышло в свет в июне этого года, к первой годовщине со дня смерти политика. Спустя несколько месяцев издание прибыло в Уфу. В книгу вошли академические, научные экономические работы Примакова, политическая публицистика, труд под названием «Россия. Надежды и тревоги», который многие считают политическим завещанием. В издании также представлена полная биография великого политика, в том числе и факты о его жизни, которые раньше не придавались общественной огласке. Также в десятитомнике представлены стихи Евгения Примакова. Так что можно сказать, что легенду политики многие узнают с другой стороны. На это надеются издатели. Ведь, в автобиографических воспоминаниях - мысли о детстве, любви, преодолении трудностей и карьерных взлетах и па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мимо того, что это выдающийся государственный деятельность, управленец, который заранее уже знал, когда ты шел к нему на доклад, что у тебя там происходит. Это был очень обаятельный человек, человек выдающегося ума, чувства юмора. И когда доклад заканчивался хорошо, он мог и анекдот хороший рассказать. Эти встречи вспоминаем до сих пор», - говорит вице-президент Торгово-Промышленной палаты РФ Вадим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издания 1000 экземпляров. И это на всю страну. Три из них останутся в башкирской столице. Один - в Торгово-промышленной палате Башкортостана, второй разместится на полках национальной библиотеки Ахмет-Заки Валиди. Третий передали руководству региона. Как отметил заместитель премьер-министра правительства Башкортостана Дмитрий Шаронов, это издание - большая ценность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 сожалению, таких книг немного. Но теперь у жителей РБ есть такая возможность, они могут в библиотеке узнать о жизни великого деятеля», - уточняет заместитель премьер-министра Правительства РБ Дмитрий Шар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известно, что в продажу десятитомник не поступит. Так что желающих прочитать книгу приглашает Национальная библиотека Ахмет-Заки Валид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ступна будет всем. Но на дом, конечно, эта книга не будет выдаваться, так как в единственном экземпляре. Всех читателей мы приглашаем в нац. библиотеку. Заниматься будут в читальных залах», - уточняет заместитель директора Национальной библиотеки имени Ахмет-Заки Валиди Люция Ильяс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шкортостан шестая по счету область, где представили книгу о великом политике. Десятитомник с конца июня этого года презентуют по всей России. Всего издание представят в 46 регионах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стасия Ис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allufa.ru/news/obshchestvo/bashkortostan-poluchil-unikalnye-knigi-sovetskogo-i-rossiyskogo-gosudarstvennogo-deyatelya-evgeniya-/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01:00Z</dcterms:created>
  <dc:creator>Савенков А.А. (186) new</dc:creator>
  <dc:description/>
  <dc:language>en-US</dc:language>
  <cp:lastModifiedBy>Савенков А.А. (186) new</cp:lastModifiedBy>
  <dcterms:modified xsi:type="dcterms:W3CDTF">2016-09-21T13:06:00Z</dcterms:modified>
  <cp:revision>2</cp:revision>
  <dc:subject/>
  <dc:title/>
</cp:coreProperties>
</file>