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194560" cy="4902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Торгово-промышленной палате РФ выступили за возвращение ГОС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3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1684655" cy="94678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ргово-промышленной палате РФ выступили за возвращение системы стандартов качестваgov39.ru / Пресс-служба правительства Калининград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Торгово-промышленной палаты РФ Сергей Катырин заявил, что большинство российских предпринимателей приветствовали бы возвращение ГОСТов. Об этом он рассказал на Российском инвестиционном форуме в Сочи, участвуя в сессии «Здоровое питание как фактор качества жизни: роли производителя, потребителя и государства»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ГОСТах, подчеркивали участники сессии, в стране сегодня упоминается все чаще, дискуссия становится все ши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тметил глава ТПП РФ, те предприниматели, которые работают честно и качественно, безусловно, за возвращение системы стандартов качеств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кажу больше: они в своей работе как раз и стараются приблизиться к этим стандартам», — подчеркнул Сергей Катырин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 же, кто находится в так называемой серой и черной зоне экономики, естественно, радости при мысли о возможности возвращения ГОСТов не испытывают — сегодня они пишут на этикетках все, что им удобно, чтобы продать и заработать. А при ГОСТах вылетели бы с рынк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ольшинство предпринимателей жалеет, что нет ГОСТов. ГОСТы были заметно жестче, чем нынешние требования наших западных партнеров, а значит, гарантировали человеку безопасность и качество приобретаемых продуктов», — заявил президент 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по мнению Сергея Катырина, бизнесу интересна также идея функционального питания, уже реализуемая во многих странах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 нас же она едва-едва заметна. А суть ее в том, чтобы вводить в продовольственные товары необходимые для организма и даже лечебные добавки. В итоге на прилавках появляются привычные блюда, но обладающие также свойствами, например, укрепления кровеносных сосудов и т. д», — внес идею глава ТПП, выступая перед участниками Российского инвестиционного форум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нес видит здесь новую нишу на рынке, заявил Сергей Катырин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051685" cy="115506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го мнению, нужна хорошая и четкая нормативная база, гарантирующая выпуск качественных продуктов питания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Это мотивирует бизнес активнее заняться переработкой, выпускать новые продукты. Это привлечет своих и зарубежных инвесторов — деньги идут туда, где, кроме прочих условий, есть четкое, понятное и жесткое регулирование», — резюмировал глава 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s://riafan.ru/1150889-v-torgovo-promyshlennoi-palate-rf-vystupili-za-vozvrashenie-gostov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kednum">
    <w:name w:val="liked-num"/>
    <w:qFormat/>
    <w:rPr/>
  </w:style>
  <w:style w:type="character" w:styleId="Yashare2counter">
    <w:name w:val="ya-share2__counter"/>
    <w:qFormat/>
    <w:rPr/>
  </w:style>
  <w:style w:type="character" w:styleId="Viewsnum">
    <w:name w:val="views__num"/>
    <w:qFormat/>
    <w:rPr/>
  </w:style>
  <w:style w:type="character" w:styleId="Commentsnum">
    <w:name w:val="comments__num"/>
    <w:qFormat/>
    <w:rPr/>
  </w:style>
  <w:style w:type="character" w:styleId="Commentsbutton">
    <w:name w:val="comments__button"/>
    <w:qFormat/>
    <w:rPr/>
  </w:style>
  <w:style w:type="character" w:styleId="Videodescriptiondesc">
    <w:name w:val="video_description__desc"/>
    <w:qFormat/>
    <w:rPr/>
  </w:style>
  <w:style w:type="character" w:styleId="Copyright">
    <w:name w:val="copyright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riafan.ru/1150889-v-torgovo-promyshlennoi-palate-rf-vystupili-za-vozvrashenie-gostov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24:00Z</dcterms:created>
  <dc:creator>Савенков А.А. (186)</dc:creator>
  <dc:description/>
  <dc:language>en-US</dc:language>
  <cp:lastModifiedBy>Савенков А.А. (186)</cp:lastModifiedBy>
  <cp:lastPrinted>2019-02-14T09:28:00Z</cp:lastPrinted>
  <dcterms:modified xsi:type="dcterms:W3CDTF">2019-02-14T06:30:00Z</dcterms:modified>
  <cp:revision>1</cp:revision>
  <dc:subject/>
  <dc:title/>
</cp:coreProperties>
</file>