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73355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о-азербайджанский совет инициирует несколько совместных бизнес-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8.08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59890" cy="11626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У /Trend/ - Российско-азербайджанский деловой совет планирует в 2016 году инициировать реализацию до пяти совместных проектов, сказал в понедельник в Баку председатель Российско-азербайджанского делового совета Пётр Фр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ку проходит первое расширенное заседание Азербайджано-российского и Российско-азербайджанского деловых со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несмотря на то, что Совет был учреждён в мае, уже есть предварительный план действий на оставшийся период до конца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 настоящее время в состав Делового совета входит около 30 компаний, представляющих различные сферы экономики. Наиболее привлекательными отраслями, в которых планируется реализовать проекты, можно назвать, конечно же, энергетику, сельское хозяйство, причём как в России, так и Азербайджане. Также представляют интерес сфера машиностроения, железнодорожные проекты", - сказал Фр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к настоящему времени группой Российского экспортного центра поддержано 10 проектов на общую сумму свыше 380 миллионов долл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анные проекты охватывают сферы железнодорожного и наземного транспорта, радиотехники и электроники, фармацевтики, металлургии, пищевой промышленности и другие отрасли. Кроме того, в проработке находятся ещё 15 проектов по поставке автомобилей, средств железнодорожного и наземного транспорта, продукции химической промышленности, АПК, металлургии и других отраслей", - сказал Фр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же сообщил, что до конца года планируется создание информационного портала Делов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роме того, мы планируем принять участие в работе XVI заседания азербайджано-российской межправительственной комиссии по экономическому сотрудничеству", - сказал Фр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втор: Анвар Мамедов. Редактор: Константин Шапиро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trend.az/business/economy/2567555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created">
    <w:name w:val="date-created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43:00Z</dcterms:created>
  <dc:creator>Савенков А.А. (186) new</dc:creator>
  <dc:description/>
  <dc:language>en-US</dc:language>
  <cp:lastModifiedBy>Савенков А.А. (186) new</cp:lastModifiedBy>
  <dcterms:modified xsi:type="dcterms:W3CDTF">2016-08-11T13:47:00Z</dcterms:modified>
  <cp:revision>1</cp:revision>
  <dc:subject/>
  <dc:title/>
</cp:coreProperties>
</file>