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937000" cy="11258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ИР» вашему дому: ТПП продвигает в Иране российскую платежную систем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9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39160" cy="1549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10 апреля в рамках визита в Тегеран делегация ТПП обсудит с иранскими коллегами запуск российской платежной системы «Мир» и признание Коммерческого арбитражного суда при ТПП РФ при решении спорных вопросов с иранскими бизнесме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делегации ТТП РФ Иран посетят представители десяти российских регионов и 12 компаний, в том числе РЖД, «Росатома» и «Росспецмаш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словам вице-президента ТПП РФ Владимира Падалки, у Ирана есть серьезная заинтересованность как российских инвестициях, так и в поставках высокотехнологичной продукции из России. Но основное препятствие для развития отношений — взаиморасчеты. Расчет в долларах не возможен из-за санкций, проведение сделки в евро возможно, но очень затруднительно на практике. «Необходимо подготовить условия для работы в национальных валютах — рублях и риалах»,— подчеркнул Владимир Падал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гнозам российские карты «Мир» заработают в Иране уже в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 рамках визита планируется продвинуться в обсуждении признания Коммерческого арбитражного суда при Российской торговой палате в качестве инстанции для решения спорных вопросов между бизнесменами двух стран. Отсудят стороны и более долгосрочные вопросы: оптимизация логистических коридоров и модернизация пор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rusexporter.ru/news/detail/6654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46:00Z</dcterms:created>
  <dc:creator>Савенков А.А. (186)</dc:creator>
  <dc:description/>
  <dc:language>en-US</dc:language>
  <cp:lastModifiedBy>Савенков А.А. (186)</cp:lastModifiedBy>
  <cp:lastPrinted>2018-04-09T12:49:00Z</cp:lastPrinted>
  <dcterms:modified xsi:type="dcterms:W3CDTF">2018-04-09T10:33:00Z</dcterms:modified>
  <cp:revision>3</cp:revision>
  <dc:subject/>
  <dc:title/>
</cp:coreProperties>
</file>