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b/>
          <w:b/>
        </w:rPr>
      </w:pPr>
      <w:r>
        <w:rPr>
          <w:lang w:val="en-US" w:eastAsia="en-US"/>
        </w:rPr>
        <w:drawing>
          <wp:inline distT="0" distB="0" distL="0" distR="0">
            <wp:extent cx="2123440" cy="40957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3" t="-66" r="-13" b="-66"/>
                    <a:stretch>
                      <a:fillRect/>
                    </a:stretch>
                  </pic:blipFill>
                  <pic:spPr bwMode="auto">
                    <a:xfrm>
                      <a:off x="0" y="0"/>
                      <a:ext cx="2123440" cy="40957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Десятитомник трудов Евгения Примакова презентовали в Саратове</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 xml:space="preserve">23.11.16 г. </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lang w:val="en-US" w:eastAsia="en-US"/>
        </w:rPr>
        <w:drawing>
          <wp:inline distT="0" distB="0" distL="0" distR="0">
            <wp:extent cx="1656715" cy="1104265"/>
            <wp:effectExtent l="0" t="0" r="0" b="0"/>
            <wp:docPr id="2" name="Рисунок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a:hlinkClick r:id="rId4"/>
                    </pic:cNvPr>
                    <pic:cNvPicPr>
                      <a:picLocks noChangeAspect="1" noChangeArrowheads="1"/>
                    </pic:cNvPicPr>
                  </pic:nvPicPr>
                  <pic:blipFill>
                    <a:blip r:embed="rId3"/>
                    <a:srcRect l="-15" t="-23" r="-15" b="-23"/>
                    <a:stretch>
                      <a:fillRect/>
                    </a:stretch>
                  </pic:blipFill>
                  <pic:spPr bwMode="auto">
                    <a:xfrm>
                      <a:off x="0" y="0"/>
                      <a:ext cx="1656715" cy="110426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егодня в Саратове прошла презентация 10-томного издания трудов выдающегося государственного деятеля, ученого, дипломата, политика, президента Торгово-промышленной палаты РФ Евгения Примаков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Я много раз грешил, но никогда не предал ни дела, чем живу, ни дома, ни людей..." - с этих фраз Примакова началась презентац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н дважды был в Саратове и эти воспоминания дороги саратовцам. В знак признания особого вклада в развитие государства ТПП РФ был подготовлен документальный фильм, который продемонстрировали присутствующим. В нём были представлены кадры и ролики из жизни политического деятеля. В них он признается, что отказался от звания генерал-полковника, так как боялся, что все забудут, что он академик. В фильме политики современности рассказывают, что Примаков бесстрашно поднимал вопросы, которые могли ударить и по нему, вызвать раздражение у руководства. Его всегда приглашали работать туда, где были непростые ситуации. Он создал благотворительный центр для беспризорных детей. Президент РФ Владимир Путин назвал Примакова патриотом, который всю свою жизнь посвятил служению России: "Он всегда думал о судьбе страны, работал и жил ради ее развития и процветания. Его уход - огромная потеря для страны. Мы будем помнить его, почитать, любить и благодарить".</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Евгений Примаков умер в 2015 год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езидент областной ТПП Алексей Антонов отметил, что для Саратова большая честь провести презентацию десятитомника Примакова: "Его наследие - это то, что нам еще предстоит осмыслить".</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ице-президент ТПП РФ Максим Фатеев, приехавший на презентацию из Москвы, сказал, что жалеет, что уйдет поколение, которому посчастливилось работать под началом Примакова, этого великого человека, чье наследие имеет общемировую ценность, кто входил в совет мудрецов ООН. Фатеев признался, что в приемной Примакова узнал, что его жена рожает первенца. Примаков почувствовал, что что-то не так и, узнав в чем дело, бегом отправил Фатеева домо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ице-президент ТПП РФ отметил, что десятитомник вышел тиражом в 1000 подарочных экземпляров, он не продается. Он также добавил, что даже враги не могли упрекнуть Примакова в чем-то непорядочном: "Мудрость, кристальная честность и верность - три основополагающих качества этого человек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н подарил экземпляр Правительству Саратовской области, Саратовской областной Думе, Саратовской юридической академии, Областной универсальной библиотеке, СГУ им.Чернышевского.</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аксим Фатеев подытожил: "Ровно через неделю региональный цикл примаковских чтений логично завершатся в столице нашей Родины, в Москве, в них примет участие и президент РФ Владимир Пути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Fonts w:cs="Times New Roman" w:ascii="Times New Roman" w:hAnsi="Times New Roman"/>
        </w:rPr>
        <w:tab/>
        <w:t>http://saroblnews.ru/news-archive/i64769-desyatitomnik-trudov-evgeniya-primakova-pr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Date">
    <w:name w:val="date"/>
    <w:basedOn w:val="Style13"/>
    <w:qFormat/>
    <w:rPr/>
  </w:style>
  <w:style w:type="character" w:styleId="Appleconvertedspace">
    <w:name w:val="apple-converted-space"/>
    <w:basedOn w:val="Style13"/>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aroblnews.ru/news-archive/i64769-desyatitomnik-trudov-evgeniya-primakova-pr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7:46:00Z</dcterms:created>
  <dc:creator>Савенков А.А. (186) new</dc:creator>
  <dc:description/>
  <dc:language>en-US</dc:language>
  <cp:lastModifiedBy>Савенков А.А. (186) new</cp:lastModifiedBy>
  <dcterms:modified xsi:type="dcterms:W3CDTF">2016-11-25T07:49:00Z</dcterms:modified>
  <cp:revision>1</cp:revision>
  <dc:subject/>
  <dc:title/>
</cp:coreProperties>
</file>