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428115" cy="1096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аратове презентовали 10-томное собрание сочинений Евгения Примаков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5.11.16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CC0400"/>
          <w:sz w:val="18"/>
          <w:szCs w:val="18"/>
          <w:lang w:val="en-US" w:eastAsia="en-US"/>
        </w:rPr>
        <w:drawing>
          <wp:inline distT="0" distB="0" distL="0" distR="0">
            <wp:extent cx="1074420" cy="1790700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чера в актовом зале Саратовской государственной юридической академии состоялась презентация десятитомного издания трудов выдающегося политика, ученого, дипломата, президента Торгово-промышленной палаты РФ  (2001-2011 г. г.) Евгения Примакова.Десятитомник издан Торгово-промышленной палатой РФ в знак признания особого вклада легендарного государственного деятеля в развити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ржественной церемонии приняли участие вице-президент Торгово-промышленной палаты РФ Максим Фатеев, вице-губернатор Саратовской области Игорь Пивоваров, председатель Саратовской областной думы Владимир Капкаев, президент Союза "Торгово-промышленная палата Саратовской области" Алексей Антонов, ректор СГЮА Сергей Суровов, председатель Общественной палаты региона Александр Ландо, директор областной универсальной научной библиотеки Людмила Канушина, представители органов власти, научных и деловых кругов, творческой интеллигенции, депутаты, журналис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ля нас сегодня большая честь провести презентацию собрания сочинений Евгения Максимовича Примакова. Его имя, память о нём по-прежнему объединяет людей, дает не один повод задуматься о дне сегодняшнем, внимательнее изучить прошлое, увидеть перспективу в будущем. Уроки Примакова, его бесценное наследие нам только предстоит осмыслить", –  открыл вечер президент Торгово-промышленной палаты Саратовской области Алексей Ант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л уникальное издание в дар нашему региону вице-президент ТПП РФ Максим Фатеев. В приветственном слове перед аудиторией он подчеркнул, что наследие Евгения Примакова, великого государственного деятеля и российского патриота, имеет общемировую ценность. Он поделился личными воспоминаниями о Примакове и отметил, что тремя основополагающими качествами этого человека были мудрость, кристальная честность и вер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 Фатеев рассказал, что десятитомное собрание сочинений выпущено ограниченным тиражом в 1000 экземпляров. В него вошли научные исследования, выступления и интервью, политическая публицистика, в том числе труд "Россия. Надежды  и тревоги". Издание не предназначено для продажи и вручается главам регионов, руководителям районных администраций, вузам и библиотекам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ТПП РФ вручил экземпляр правительству Саратовской области, Саратовской областной Думе, Саратовской государственной юридической академии, областной научной библиотеке и СГУ им. Чернышев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губернатор Саратовской области Игорь Пивоваров поблагодарил  Торгово-промышленную палату России за издание десятитомника и возможность прикоснуться к "золотому фонду политической мудрости".  "Личность Евгения Примакова не вписывается в рамки какого-то конкретного исторического периода. Она – вне времени. На его трудах нужно учиться и учить новое поколение людей", –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тор СГЮА Сергей Суровов в свою очередь выразил благодарность представителям ТПП России и области за внимание к деятельности академии,  за сотрудничество и за оказанную честь провести в стенах вуза такую важную для всех презен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областной универсальной научной библиотеки Людмила Канушина, принимая в дар десятитомник, пригласила всех на выставку собрания сочинений Примакова, которая на днях откроется в библиотеке и с которой смогут ознакомиться все желающ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жественный вечер продолжился фильмом-воспоминанием о Евгении Примакове. Стихи самого Примакова и его любимые песни прозвучали в исполнении артистов саратовских театров и студенческой самодеятельности СГЮ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й цикл Примаковских чтений завершится через неделю в Моск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vzsar.ru/news/2016/11/24/v-saratove-prezentovali-10-tomnoe-sobranie-sochinenii-evgeniya-primakova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ashare2counter">
    <w:name w:val="ya-share2__counte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vzsar.ru/ads.php?bid=1238&amp;h=ac37e41f87b648d569f4d18730e6feb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6:00Z</dcterms:created>
  <dc:creator>Савенков А.А. (186) new</dc:creator>
  <dc:description/>
  <dc:language>en-US</dc:language>
  <cp:lastModifiedBy>Савенков А.А. (186) new</cp:lastModifiedBy>
  <dcterms:modified xsi:type="dcterms:W3CDTF">2016-11-25T07:33:00Z</dcterms:modified>
  <cp:revision>1</cp:revision>
  <dc:subject/>
  <dc:title/>
</cp:coreProperties>
</file>