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9077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андование ВДВ не поддерживает «традиционные» купания в фонтанах в День десант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07.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ование Воздушно-десантных войск (ВДВ) не поддерживает «традиционные» купания в фонтанах, которые устраивают десантники в свой профессиональный праздник. Об этом сообщил заместитель командующего Воздушно-десантными войсками РФ по работе с личным составом Виктор Купчишин в рамках пресс-конференции, посвященной празднику День ВДВ, который совпадает с днем памяти пророка Илии, небесного покровителя десан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Я глубоко уверен, что фонтан не для того, чтобы десантники купались, фонтан для красоты. И я хочу подчеркнуть, что такой традиции нет в отношении десантных войск, это неприемлемо, эта традиция появилась с какой-то больной головы. Мы командованием Воздушно-десантных войск не поддерживаем это. Мероприятие проводится на ул. Ильинка, никаких проблем с фонтаном на Биржевой площади не будет, он только для красоты», -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Купчишин напомнил, что 2 августа, в День ВДВ, на ул. Ильинка пройдут празднич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mskagency.ru/materials/28027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3:00Z</dcterms:created>
  <dc:creator>Савенков А.А. (186)</dc:creator>
  <dc:description/>
  <dc:language>en-US</dc:language>
  <cp:lastModifiedBy>Савенков А.А. (186)</cp:lastModifiedBy>
  <dcterms:modified xsi:type="dcterms:W3CDTF">2018-07-26T10:35:00Z</dcterms:modified>
  <cp:revision>1</cp:revision>
  <dc:subject/>
  <dc:title/>
</cp:coreProperties>
</file>