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67125" cy="5619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зидент ТПП РФ Сергей Катырин: диалог нужен всегда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02.11.16 г.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522855" cy="25228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диалог — это всегда благо, и если мы хотим и на Востоке, и на Западе выжить, то он неизбежен и нужен всегда, отметил глава ТПП РФ Сергей Катырин, комментируя итоги XX Всемирного русского народного собора, в работе которого он принимал участие. Собор обсудил тему «Россия и Запад: диалог народов в поисках ответов на цивилизационные вызовы»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Люди на Собор приехали из разных стран, были дискуссии, обмен мнениями. Думаю, появилось несколько больше возможностей подталкивать политиков к тому, чтобы они договаривались по самым сложным вопросам. Многие участники имеют отношение к предпринимательству. Это возможность и здесь усилить взаимопонимание», - считает Сергей Катырин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 первую очередь, отметил он, Собор – это общение русских людей из разных стран, поддержание русского мира. Причем необязательно быть русским по национальности, чтобы быть причастным к русскому миру. Это все те, кто говорит на русском языке и к России позитивно относится, подчеркнул Сергей Катырин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боте Собора участвовали иерархи и священнослужители Русской Православной Церкви, представители государственной власти, депутаты, высшее духовенство традиционных конфессий, деятели науки, культуры, делегаты русских общин из ближнего и дальнего зарубежья. Особое внимание было уделено продвижению и укреплению традиционных ценностей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с-служба ТПП РФ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panor.ru/news/prezident-tpp-rf-sergey-katyrin-dialog-nuzhen-vsegda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ewscatdate">
    <w:name w:val="news-cat-date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4:24:00Z</dcterms:created>
  <dc:creator>Савенков А.А. (186) new</dc:creator>
  <dc:description/>
  <dc:language>en-US</dc:language>
  <cp:lastModifiedBy>Савенков А.А. (186) new</cp:lastModifiedBy>
  <dcterms:modified xsi:type="dcterms:W3CDTF">2016-11-02T14:58:00Z</dcterms:modified>
  <cp:revision>2</cp:revision>
  <dc:subject/>
  <dc:title/>
</cp:coreProperties>
</file>