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382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ргово-промышленная палата предлагает помощь в бизнес-образовании в рамках нацпроекта МС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чается, что ТПП имеет систему представительств практически во всех регион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СКВА, </w:t>
      </w:r>
      <w:r>
        <w:rPr>
          <w:rFonts w:cs="Times New Roman" w:ascii="Times New Roman" w:hAnsi="Times New Roman"/>
          <w:b/>
        </w:rPr>
        <w:t>5 февраля.</w:t>
      </w:r>
      <w:r>
        <w:rPr>
          <w:rFonts w:cs="Times New Roman" w:ascii="Times New Roman" w:hAnsi="Times New Roman"/>
        </w:rPr>
        <w:t xml:space="preserve"> /ТАСС/. Заместитель председателя комитета Торгово-промышленной палаты РФ (ТПП РФ) по развитию профессионального и бизнес-образования Анна Палагина предложила воспользоваться образовательными возможностями ТПП РФ при реализации национального проекта "МСП и поддержка индивидуальной предпринимательской инициативы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Хотелось бы дать комментарий по проекту МСБ в части образовательной поддержки. С нашей точки зрения было бы логичным, если бы ответственность за реализацию в регионах взял на себя бизнес, наша система готова к работе", - сказала Палагина в рамках цикла "Встречи на Ильинке" в Торгово-промышленной палате во втор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е словам, ТПП имеет систему представительств практически во всех регионах, около 180 практически готовых проектных офи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 умеем работать с бюджетными средствами, выстроены нормальные партнерские отношения с институтами развития. Практически все наши палаты имеют учебные подразделения или учебные центы, которые оснащены классами и кадрами, есть учебные программы", - добавила Палаг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метила, что по заказу Корпорации малого и среднего предпринимательства ТПП пропагандировала бизнес-навигатор, и 150 тыс. предпринимателей стали его пользов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В прошлом году по заказу Банка России мы провели масштабное исследование по финансовой грамотности, результатом стали специальные программы ЦБ, и у нас тоже возникли образовательные программы, мы работали с командами по программам, которые освещают мониторинг и реализацию программы предпринимательства молодежи , мы их обучали. Мы умеем работать со сложными иммигрантами, категориями «вчерашние самозанятые», безработные, безработные женщины. Более тысячи безработных женщин стали предпринимателями через два года обучения в наших образовательных программах", - сказала 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цпрое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проект "МСП и поддержка индивидуальной предпринимательской инициативы" разработан Минэкономразвития РФ для достижения целей, которые поставил президент России в майском указе, их необходимо достичь до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главных целей нацпроекта - увеличение на 30% численности занятых людей в секторе малого бизнеса, с нынешних 19 млн до 25 млн человек к 2024 году. Также объем долгового финансирования малого и среднего предпринимательства к 2024 году должен вырасти более чем в два раза с 4 трлн рублей до 9, 5 тр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национального проекта включает пять федеральных проектов: улучшение условий ведения предпринимательской деятельности, расширение доступа субъектов МСП к финансовым ресурсам, в том числе к льготному финансированию, акселерация субъектов МСП, создание системы поддержки фермеров и развитие сельской кооперации, популяризация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tass.ru/msp/6079370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msp/6079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5:00Z</dcterms:created>
  <dc:creator>Савенков А.А. (186)</dc:creator>
  <dc:description/>
  <cp:keywords/>
  <dc:language>en-US</dc:language>
  <cp:lastModifiedBy>Савенков А.А. (186)</cp:lastModifiedBy>
  <dcterms:modified xsi:type="dcterms:W3CDTF">2019-02-05T11:46:00Z</dcterms:modified>
  <cp:revision>2</cp:revision>
  <dc:subject/>
  <dc:title/>
</cp:coreProperties>
</file>