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314575" cy="516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и нужен современный экспоцент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12.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на свой бизнес и продвигать товары собственного производства. Такие задачи на внеочередной конференции в Белом доме озвучил президент Торгово-промышленной палаты Российской Федерации Сергей Катырин. В ходе своего визита во Владимир он познакомился с работой коллег в нашем регионе и заслушал доклады об экономическ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 поддерживает программу нашей области «Покупай владимирское». По его мнению, необходимо наладить поставку наших товаров в другие регионы и окончательно взять курс на импортозамещение. Особое внимание — малому бизнесу. На его долю должно приходиться до пятнадцати процентов госза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ергей Катырин, Президент Торгово-промышленной палаты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госзаказов на всех уровнях. Это и госзаказы компаний с госучастием. Примерные цифры, я думаю, вы знаете. Это примерно 8 триллионов у компаний с госучастием и где-то порядка 7-6 триллионов рублей госзаказа с верху до низу. То есть это около 15 триллионов. Принципиально важно, где эти 15 триллионов приземлятся, где они будут работ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на сегодняшней конференции в Белом доме избрали нового президента региональной Торгово-промышленной палаты. Им стал ранее временно занимавший эту должность Иван Аксёнов. Он отметил: в будущем году Торгово-промышленной палатой области запланировано двадцать одна выставка. В связи с этим необходим новый современный выставочный центр. Прежний, располагающийся во Владимире на улице Батурина, не может вместить большое количество предпринимателей, желающих поучаствовать в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o18288">
    <w:name w:val="ao_18288"/>
    <w:qFormat/>
    <w:rPr/>
  </w:style>
  <w:style w:type="character" w:styleId="Ao25945">
    <w:name w:val="ao_25945"/>
    <w:qFormat/>
    <w:rPr/>
  </w:style>
  <w:style w:type="character" w:styleId="Ao6877">
    <w:name w:val="ao_687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4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4-12-12T06:55:00Z</dcterms:modified>
  <cp:revision>2</cp:revision>
  <dc:subject/>
  <dc:title/>
</cp:coreProperties>
</file>