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228340" cy="1000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аратове готовят специалистов цифровой эконом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9.06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90700" cy="13430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аксим Фатеев: " Экономика зависит от кадров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в Саратовском социально-экономическом институте имени Плеханова прошло выездное заседание комитета ТПП РФ по содействию профессиональному и бизнес-образованию. Развитие предпринимательского образования обсудили губернатор Саратовской области Валерий Радаев, вице-президент ТПП РФ Максим Фатеев, глава региональной ТПП Алексей Антонов, ректор РЭУ имени Плеханова Виктор Гришин, ученые, представители бизнеса, профессиональных союзов и объеди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едущий тренд современной повестки – цифровая экономика, – сказал Валерий Радаев. – По словам президента Владимира Путина, она должна стать основой развития всех направлений – от бизнеса и урбанистики до образования и здравоохранения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тор Гришин подчеркнул, что работа в этом сегменте только-только набирает обороты. По его словам, на базе РЭУ имени Плеханова действует факультет "Капитаны", который из школьников готовит будущих предпринимателей. По итогам обучения 300 человек продолжат образование уже в статусе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 Фатеев отметил, что ключевым фактором развития современной экономики являются кадровые ресурсы. Повышение качества подготовки предпринимательских кадров, по его словам - необходимое условие для динамичного развития РФ, формирования цифровой экономики и перевода ее на инновационный путь развития. Внедрение цифровой экономики в сферу трудовых взаимоотношений является необходимым условием не только для соответствия сегодняшним реалиям, но и для процветающего будущего новых поколений, считает Максим Фате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омментар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14375" cy="7143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hyperlink r:id="rId5">
        <w:r>
          <w:rPr>
            <w:rStyle w:val="InternetLink"/>
            <w:rFonts w:cs="Times New Roman" w:ascii="Times New Roman" w:hAnsi="Times New Roman"/>
            <w:i/>
            <w:color w:val="000000"/>
            <w:u w:val="none"/>
          </w:rPr>
          <w:t>Фатеев Максим Альбертович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це-президент Торгово-промышленной палаты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рад, что выездное совещание, посвященное теме развития предпринимательского образования в высшей школе, прошло в стенах родного для меня Саратовского социально-экономического института. На сегодняшнем заседании комитета присутствовал глава региона. Это показывает, насколько тема, которую мы сегодня обсуждаем, важна для региональных вла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www.sarinform.ru/news/2018/06/19/19626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Red">
    <w:name w:val="red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www.sarinform.ru/experts/6750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31:00Z</dcterms:created>
  <dc:creator>Савенков А.А. (186)</dc:creator>
  <dc:description/>
  <dc:language>en-US</dc:language>
  <cp:lastModifiedBy>Савенков А.А. (186)</cp:lastModifiedBy>
  <dcterms:modified xsi:type="dcterms:W3CDTF">2018-06-20T08:33:00Z</dcterms:modified>
  <cp:revision>1</cp:revision>
  <dc:subject/>
  <dc:title/>
</cp:coreProperties>
</file>