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955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Иран для нас становится важным и перспективным рын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оргово-промышленной палаты России приняла участие в работе российско-иранского делового форума, который состоялся в Тегеране. Её представители, в частности, провели встречи с местными предпринимателями, переговоры о возможности частных инвестиций в инфраструктуру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foodretail.ru/news/sergey-katirin-iran-dlya-nas-stanovitsya-vagnim-i-perspektivnim-rinkom-3855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7:00Z</dcterms:created>
  <dc:creator>Савенков А.А. (186)</dc:creator>
  <dc:description/>
  <dc:language>en-US</dc:language>
  <cp:lastModifiedBy>Савенков А.А. (186)</cp:lastModifiedBy>
  <dcterms:modified xsi:type="dcterms:W3CDTF">2018-04-13T07:59:00Z</dcterms:modified>
  <cp:revision>2</cp:revision>
  <dc:subject/>
  <dc:title/>
</cp:coreProperties>
</file>