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23825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 РФ хочет стать официальной структурой поддержки малого бизн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чается, что для этого необходимо внести изменения в федеральный закон "О развития малого и среднего предпринимательства РФ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ОСКВА, </w:t>
      </w:r>
      <w:r>
        <w:rPr>
          <w:rFonts w:cs="Times New Roman" w:ascii="Times New Roman" w:hAnsi="Times New Roman"/>
          <w:b/>
        </w:rPr>
        <w:t>5 февраля</w:t>
      </w:r>
      <w:r>
        <w:rPr>
          <w:rFonts w:cs="Times New Roman" w:ascii="Times New Roman" w:hAnsi="Times New Roman"/>
        </w:rPr>
        <w:t>. /ТАСС/. Торгово-промышленная палата России (ТПП) попросила министра экономического развития РФ Максима Орешкина наделить палату полномочиями официальной структуры по поддержке малого и среднего бизнеса. Об этом во вторник заявил вице-президент ТПП РФ Вадим Чубаров на встрече с главой Минэкономразвития в рамках цикла "Встречи на Ильинке" в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баров отметил, что для этого необходимо внести изменения в 15-ю статью федерального закона № 209 ("О развития малого и среднего предпринимательства РФ") - по инфраструктуре поддержки малого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ы очень плотно работаем с министерством (Минэкономразвития - прим. ТАСС), ТПП является частью инфраструктуры поддержки малого бизнеса. Но в законе о малом и среднем бизнесе такого указания нет. Можно ли рассмотреть вопрос, чтобы включить [его туда]"? - спросил Чуб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дчеркнул, что было бы хорошо получить и финансирование на поддержку малого бизнеса. В свою очередь, глава Минэкономразвития Максим Орешкин заявил, что готов рассмотреть этот в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 нас стоят очень амбициозные цели. Попрошу этот вопрос детально проработать. Но базовая предпосылка: чем шире круг участников [по созданию инфраструктуры поддержки малого бизнеса], тем лучше", - сказал Орешк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s://tass.ru/msp/6079053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ss.ru/msp/60790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11:00Z</dcterms:created>
  <dc:creator>Савенков А.А. (186)</dc:creator>
  <dc:description/>
  <dc:language>en-US</dc:language>
  <cp:lastModifiedBy>Савенков А.А. (186)</cp:lastModifiedBy>
  <dcterms:modified xsi:type="dcterms:W3CDTF">2019-02-05T09:12:00Z</dcterms:modified>
  <cp:revision>1</cp:revision>
  <dc:subject/>
  <dc:title/>
</cp:coreProperties>
</file>