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734435" cy="76200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ТПП подарила Омской области три десятитомника трудов Евгения Примак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5.11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19065" cy="260921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 ноября 2016 12:0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дкое издание, вышедшее ограниченным тиражом в тысячу экземпляров, теперь доступно омичам в областной научной библиотеке имени Пушки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чера, 24 ноября, в Омской государственной областной научной библиотеке имени А.С. Пушкина состоялась творческая встреча, посвященная торжественному вручению десятитомника трудов Евгения ПРИМАКОВА, изданного Торгово-промышленной палатой РФ «с благодарностью за преданность делу и беззаветное служение Родине». Издание выпущено тиражом в 1000 экземпляров и недоступно для 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501265" cy="125793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br/>
        <w:t> </w:t>
        <w:br/>
        <w:t>В книгах перед читателем открывается Евгений ПРИМАКОВ – выдающийся журналист, дипломат, ученый, востоковед, министр иностранных дел, председатель правительства РФ, президент ТПП РФ. В сборник включены самые важные труды Евгения Максимовича – его по  праву можно считать учебником для сегодняшних политиков и экономистов. В 10-томник вошли академические, научные экономические работы, политическая публицистика ПРИМАКОВА, в том числе труд «Россия. Надежды и тревоги», который многие считают политическим завещанием, а также полная библиография, которая ранее не публиковалась. Десятый том – это очерк о Евгении Максимовиче, хронология его жизни, редкие фотографии с комментариями изображенных на них геро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стрече состоялась и премьера документального фильма о жизненном пути Примакова, его вкладе в развитие государственности России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е сочинений было передано в дар губернатору области Виктору НАЗАРОВУ, научной библиотеке имени Пушкина и Омскому государственному университету им. Достоевского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90215" cy="150431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це-президент ТПП РФ Елена ДЫБОВА, передавая книги, отметила: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вгений Максимович — уникальный, глубокий, масштабный человек, с которым мы имели честь сотрудничать. Издание, которое мы выпустили по-настоящему уникально, в нём собраны его самые важные и глубокие мысли. Можно открыть любую страницу каждого тома, и увидеть, что все, им написанное, актуально и сегодня. Это своего рода предсказание будущего, это рассказ о том, куда должна развиваться наша страна, это наказ молодому поколению. В вашем городе будет всего три таких десятитомника, и я очень надеюсь, что вы когда-нибудь захотите познакомиться с этим наследием. Я поздравляю всех нас с тем, что Евгений Максимович у нас был, а также с тем, что эти книги сейчас есть и в Ом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798445" cy="140335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844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 Омской ТПП Татьяна ХОРОШАВИНА вспомнила свои встречи в Евгением ПРИМАКОВЫМ и его воздействие на людей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не очень повезло, ведь я работала с Евгением Максимовичем 15 лет. Он многому меня научил, и я с уверенностью могу сказать, что я «человек Примакова». Я никогда не уеду со своей Родины, очень ему благодарна за привитое мне чувство патриотизма. Я желаю всем стать таким как Примаков, беззаветно служить своему делу, а также ценить своих родителей и свои корни, ведь это тоже очень важ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90060" cy="215138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br/>
        <w:t> </w:t>
        <w:br/>
        <w:t>Министр образования Омской области Сергей КАНУННИКОВ отметил уникальность подарка, который позволяет проникнуть в мысли великого человека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 мысли — они вечны, и погрузиться в эти мысли теперь смогут совершенно разные люди. ПРИМАКОВ был очень разносторонним человеком, и теперь мы сможем подчеркнуть для себя его колоссальный опыт, что, возможно, позволит кому-то стать гражданином с большой буквы, каким и был Евгений Максимови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699385" cy="135382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я дар библиотеке, ее директор Александр РЕМИЗОВ подчеркнул три важных для него момента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чень хорошо, что Евгений Максимович всё это написал, вложил сюда свою душу, мудрость, честность, принципиальность. Очень хорошо, что российская торгово-промышленная палата реализовала этот проект и издала эти книги. И очень хорошо, что эти книги оказались в библиотеке Пушкина – главной библиотеке омского региона. Ведь если книги есть в «пушкинке», значит они есть у каждого омич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200400" cy="160020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br/>
        <w:t> </w:t>
        <w:br/>
        <w:t>Ректор ОмГУ Алексей ЯКУБ также выразил благодарность составителям и дарителям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 очень благодарен торгово-промышленной палате за столь важный и нужный подарок. Для университета подобный подарок — это бесценная вещь. Студентам всегда будет что подчеркнуть из этого огромного наследия великого человека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вершение встречи прозвучали любимые песни Евгения Максимовича, а также видео-воспоминания о нём его друзей, родных и близк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kvnews.ru/news-feed/8763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30:00Z</dcterms:created>
  <dc:creator>Савенков А.А. (186) new</dc:creator>
  <dc:description/>
  <dc:language>en-US</dc:language>
  <cp:lastModifiedBy>Савенков А.А. (186) new</cp:lastModifiedBy>
  <dcterms:modified xsi:type="dcterms:W3CDTF">2016-11-25T10:33:00Z</dcterms:modified>
  <cp:revision>1</cp:revision>
  <dc:subject/>
  <dc:title/>
</cp:coreProperties>
</file>