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981200" cy="7620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отобрала 100 российских семейных компаний для работы под своим патронат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конкурс поступило более 300 заяв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.1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87775" cy="18173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Прямоугольник 1" descr="https://phototass4.cdnvideo.ru/width/900_7a91961f/futurerussia/uploads/20191220/20191220202023_5dfd02d7b7c2b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Валерий Матыцин/Т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20 декабря. /ТАСС/. Торгово-промышленная палата (ТПП) России в ходе конкурса отобрала 100 семейных компаний, которые будут работать под ее патронатом, благодаря чему получат возможность участвовать в зарубежных бизнес-миссиях, встречах с депутатами и министрами, экспонировать свою продукцию. Подведение итогов проекта проходит в пятницу в 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сего на конкурс поступило более 300 заявок, из которых конкурсная комиссия отобрала 100 лучших. Мы предполагаем возможность их участия во встречах с депутатским корпусом, возможность работы с комитетами и советами палаты, возможность встреч и дискуссий с органами исполнительной власти, в том числе с министрами и руководителями агентств на "круглых столах" или нашем традиционном формате "Встреч на Ильинке". Кроме того, мы планируем подключить эти компании к обсуждению законопроектов, которые касаются этого направления деятельности, чтобы они имели возможность свою точку зрения высказывать", - пояснил журналистам глава ТПП России Сергей Катыр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н отметил, что палата планирует предоставить семейным компаниям возможность участвовать в выставках, которые проводятся на территории выставочного комплекса "Экспоцентр" в Москве. "Плюс мы планируем, что будем подключать эти компании к тем бизнес-миссиям, которые мы осуществляем за рубежом", - добавил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7 году Торгово-промышленная палата РФ инициировала акцию "100 проектов под патронатом президента ТПП РФ" в честь 100-летия учреждения института торгово-промышленных палат в России. Она получила высокую оценку бизнеса и власти, поэтому было принято решение сделать проведение акции ежегодной. В этом году она переведена в формат проекта "100 семейных компаний под патронатом президента ТПП РФ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</w:rPr>
          <w:t>https://futurerussia.gov.ru/nacionalnye-proekty/72529116954E8378432584D6004CD945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Photosnippetcopyright">
    <w:name w:val="photo-snippet-copyrigh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futurerussia.gov.ru/nacionalnye-proekty/72529116954E8378432584D6004CD94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5:59:00Z</dcterms:created>
  <dc:creator>Савенков А.А. (186)</dc:creator>
  <dc:description/>
  <dc:language>en-US</dc:language>
  <cp:lastModifiedBy>Савенков А.А. (186)</cp:lastModifiedBy>
  <dcterms:modified xsi:type="dcterms:W3CDTF">2019-12-23T06:03:00Z</dcterms:modified>
  <cp:revision>1</cp:revision>
  <dc:subject/>
  <dc:title/>
</cp:coreProperties>
</file>