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highlight w:val="black"/>
          <w:lang w:val="en-US" w:eastAsia="en-US"/>
        </w:rPr>
        <w:drawing>
          <wp:inline distT="0" distB="0" distL="0" distR="0">
            <wp:extent cx="2173605" cy="6896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мориальную доску Евгению Примакову открыли в центре Москв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8.11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05760" cy="16351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: ИЗВЕСТИЯ/Алексей Майше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амятная табличка установлена на доме в Скатертном переулке, где экс-премьер РФ жил в последние г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мориальную доску политику Евгению Примакову установили 28 ноября в центре Москвы, на доме в Скатертном переулке, где он жил последние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мятную табличку открыли глава международного комитета Совфеда Константин Косачев и председатель Мосгордумы Алексей Шапошников, передает «РИА Ново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Мемориальная доска изготовлена в бронзе с текстом «Видный государственный деятель СССР и России, академик РАН Евгений Максимович Примаков жил в этом доме с 1996 по 2015 год». Над проектом работали народный художник России, скульптор Александр Рукавишников и архитектор Алексей Коча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аков занимал должность главы правительства РФ с сентября 1998 по май 1999 года, в 1996–1998 годах был министром иностранных дел, с 1991 по 1996 год возглавлял Службу внешней разведки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аков скончался 26 июня 2015 года на 86-м году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мориальная доска установлена по указу президента Владимира Путина об увековечен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izvestia.ru/news/6480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">
    <w:name w:val="cop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13:00Z</dcterms:created>
  <dc:creator>Савенков А.А. (186) new</dc:creator>
  <dc:description/>
  <dc:language>en-US</dc:language>
  <cp:lastModifiedBy>Савенков А.А. (186) new</cp:lastModifiedBy>
  <dcterms:modified xsi:type="dcterms:W3CDTF">2016-11-28T13:18:00Z</dcterms:modified>
  <cp:revision>4</cp:revision>
  <dc:subject/>
  <dc:title/>
</cp:coreProperties>
</file>