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419350" cy="8858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ПП РФ: В Россию приехали представители более 100 сирийских комп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6.02.18 г. </w:t>
      </w:r>
    </w:p>
    <w:p>
      <w:pPr>
        <w:pStyle w:val="Normal"/>
        <w:spacing w:lineRule="auto" w:line="240" w:before="0" w:after="0"/>
        <w:ind w:firstLine="709"/>
        <w:jc w:val="both"/>
        <w:rPr>
          <w:rStyle w:val="InternetLink"/>
        </w:rPr>
      </w:pPr>
      <w:hyperlink r:id="rId3">
        <w:r>
          <w:rPr>
            <w:rFonts w:cs="Times New Roman" w:ascii="Times New Roman" w:hAnsi="Times New Roman"/>
            <w:b/>
          </w:rPr>
        </w:r>
      </w:hyperlink>
    </w:p>
    <w:p>
      <w:pPr>
        <w:pStyle w:val="Normal"/>
        <w:spacing w:lineRule="auto" w:line="240" w:before="0" w:after="0"/>
        <w:ind w:firstLine="709"/>
        <w:jc w:val="both"/>
        <w:rPr>
          <w:rStyle w:val="InternetLink"/>
          <w:rFonts w:ascii="Times New Roman" w:hAnsi="Times New Roman" w:cs="Times New Roman"/>
        </w:rPr>
      </w:pPr>
      <w:hyperlink r:id="rId4">
        <w:r>
          <w:rPr>
            <w:rStyle w:val="InternetLink"/>
            <w:rFonts w:cs="Times New Roman" w:ascii="Times New Roman" w:hAnsi="Times New Roman"/>
            <w:lang w:val="en-US" w:eastAsia="en-US"/>
          </w:rPr>
          <w:drawing>
            <wp:inline distT="0" distB="0" distL="0" distR="0">
              <wp:extent cx="1905000" cy="1276350"/>
              <wp:effectExtent l="0" t="0" r="0" b="0"/>
              <wp:docPr id="2" name="Рисунок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Рисунок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19" t="-28" r="-19" b="-2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0" cy="1276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uto" w:line="240" w:before="0" w:after="0"/>
        <w:ind w:firstLine="709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и более ста сирийских компаний приехали в Москву на форум "Российско-сирийское деловое сотрудничество - возможности и перспективы", сообщил глава Палаты Сергей Катырин. "В основном это представители реального бизнеса, занятого в промышленности, строительстве, сельском хозяйстве, энергетике и других отраслях", - подчеркну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 к форуму со стороны российского бизнеса большой, утверждает Сергей Катырин. "По разным экспертным оценкам, на восстановление сирийской экономики потребуется от 200 до 500 млрд долларов, что делает эту страну весьма привлекательной в плане зарубежных инвестиций", - сообщи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войны в Сирии, наряду с торговлей, аграрным сектором и транспортом, достаточно развитыми были нефтяная, нефтеперерабатывающая, электроэнергетическая, газодобывающая, добыча фосфатов, пищевая, текстильная, химическая, электротехническая отрасли. При поддержке извне можно будет достаточно быстро начать восстановление утраченного экономического потенциала, уверен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rg.ru/2018/02/26/tpp-rf-v-rossiiu-priehali-predstaviteli-bolee-sta-sirijskih-kompanij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g.ru/2018/02/24/rossiia-vernula-sebe-status-investicionnoj-strany.html" TargetMode="External"/><Relationship Id="rId4" Type="http://schemas.openxmlformats.org/officeDocument/2006/relationships/hyperlink" Target="https://rg.ru/2018/02/24/rossiia-vernula-sebe-status-investicionnoj-strany.html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rg.ru/2018/02/24/rossiia-vernula-sebe-status-investicionnoj-strany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27:00Z</dcterms:created>
  <dc:creator>Савенков А.А. (186)</dc:creator>
  <dc:description/>
  <dc:language>en-US</dc:language>
  <cp:lastModifiedBy>Савенков А.А. (186)</cp:lastModifiedBy>
  <dcterms:modified xsi:type="dcterms:W3CDTF">2018-02-26T10:30:00Z</dcterms:modified>
  <cp:revision>1</cp:revision>
  <dc:subject/>
  <dc:title/>
</cp:coreProperties>
</file>