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429510" cy="447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ие фармкомпании готовятся начать поставки лекарств в Сир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62730" cy="2286635"/>
            <wp:effectExtent l="0" t="0" r="0" b="0"/>
            <wp:docPr id="2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26 февраля. Российские фармацевтические компании планируют начать поставки лекарственных препаратов в Сирию. Соответствующее заявление сделал замминистра экономического развития Алексей Груздев в ходе Российско-сирийского бизнес-фор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же отдельные компании подали заявки на регистрацию фармпрепаратов в соответствующих ведомствах Сирии, им оказывается содействие», — заявил Грузд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акже указал на необходимость сформировать сеть аптечных пунктов, которым могли бы помочь российские комп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ольшие перспективы есть у развития взаимодействия между странами также в сфере сельского хозяйства. Груздев считает, что такая продукция может быть востребована и на российском рынке, и на рынке Евросою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н также добавил, что в будущем российские туристы смогут возобновить поездки в Сир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ее сообщалось, что российские компании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учат</w:t>
        </w:r>
      </w:hyperlink>
      <w:r>
        <w:rPr>
          <w:rFonts w:cs="Times New Roman" w:ascii="Times New Roman" w:hAnsi="Times New Roman"/>
        </w:rPr>
        <w:t> максимальные льготы при восстановлении Сирии. Об этом заявил посол Сирии в России Рияд Хаддад. По его словам, масштабы разрушений, нанесенных в ходе военного конфликта с боевиками, «потрясаю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riafan.ru/1029431-rossiiskie-farmkompanii-gotovyatsya-nachat-postavki-lekarstv-v-siriy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Yashare2counter">
    <w:name w:val="ya-share2__counter"/>
    <w:qFormat/>
    <w:rPr/>
  </w:style>
  <w:style w:type="character" w:styleId="Videodescriptiondesc">
    <w:name w:val="video_description__desc"/>
    <w:qFormat/>
    <w:rPr/>
  </w:style>
  <w:style w:type="character" w:styleId="Copyright">
    <w:name w:val="copyrigh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riafan.ru/uploads/2018/02/26/orig-1519633947d3dde1ecac750ee2d6f268bfa4fabeca.jpeg" TargetMode="External"/><Relationship Id="rId5" Type="http://schemas.openxmlformats.org/officeDocument/2006/relationships/hyperlink" Target="https://riafan.ru/1029427-rossiiskie-kompanii-poluchat-maksimalnye-lgoty-pri-vosstanovlenii-siri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5:40:00Z</dcterms:created>
  <dc:creator>Савенков А.А. (186)</dc:creator>
  <dc:description/>
  <dc:language>en-US</dc:language>
  <cp:lastModifiedBy>Савенков А.А. (186)</cp:lastModifiedBy>
  <dcterms:modified xsi:type="dcterms:W3CDTF">2018-02-26T15:42:00Z</dcterms:modified>
  <cp:revision>2</cp:revision>
  <dc:subject/>
  <dc:title/>
</cp:coreProperties>
</file>