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2095500"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71" r="-17" b="-71"/>
                    <a:stretch>
                      <a:fillRect/>
                    </a:stretch>
                  </pic:blipFill>
                  <pic:spPr bwMode="auto">
                    <a:xfrm>
                      <a:off x="0" y="0"/>
                      <a:ext cx="2095500" cy="5048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531235" cy="24682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3531235" cy="246824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ловой фору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онгресс-центре Торгово-промышленной палаты РФ прошел деловой форум «Российско-Сирийское сотрудничество – возможности и перспектив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форум прибыла представительная делегация из Сирийской республики. В ее составе около ста бизнесменов, представляющих строительство, топливно-энергетический комплекс, сельское хозяйство, торговлю, туризм и другие направления экономи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словам посла Сирийской Арабской Республики Рияда Хаддада, их страна возлагает большие надежды на работу с РФ. Многие российские предприниматели уже успели побывать в Сирии и подписать ряд соглашений о сотрудничеств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оссийскую сторону на встрече представляли более 200 компаний. В первую очередь из строительного и энергетического бизнеса, судостроения. Также присутствовали производители машин и стройматериалов. Все прекрасно понимают, что время войны в Сирии подходит к концу, начинается большая стройка, на стройке всегда можно заработать», отметил вице-президент ТПП РФ Владимир Падалк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экспертов, чтобы восстановить экономику Сирии необходимо от 200 до 500 миллиардов долларов, что делает республику привлекательной для инвестиций. Сирийское правительство обещает большую часть этого пирога отдать российским предпринимателям. Как заметил глава ТПП РФ Сергей Катырин, несмотря на высокие риски для бизнеса в Сирии из-за продолжающихся военных действий, вести дела там выгод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Так же как в России, когда мы имели тут всякие проблемы на Кавказе, но инвесторы же были. И те, кто тогда вложился, оказались первыми. На этот рынок, который они заняли, не очень то кто другой может прийти - ниша занята и те кто первыми пришли, оказались в выигрыше, - сказал 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российский и сирийский бизнес уже успешно взаимодействуют. К примеру, работает соглашение о поставке из Сирии в Россию овощей и фруктов. По окончании деловой встречи ожидается подписание контрактов на сумму порядка 50 миллионов долла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s://gorod55.ru/news/economy/28-02-2018/rossiyskiy-biznes-zovut-v-siriyu-na-konu-500-mlrd-dollaro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40:00Z</dcterms:created>
  <dc:creator>Савенков А.А. (186)</dc:creator>
  <dc:description/>
  <dc:language>en-US</dc:language>
  <cp:lastModifiedBy>Савенков А.А. (186)</cp:lastModifiedBy>
  <dcterms:modified xsi:type="dcterms:W3CDTF">2018-02-28T13:43:00Z</dcterms:modified>
  <cp:revision>1</cp:revision>
  <dc:subject/>
  <dc:title/>
</cp:coreProperties>
</file>