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66788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 готов приехать на экономический форум в Сарат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встрече с Валерием Радаевым он отметил успешность первого саратовского фор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Екатерина Семенов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84170" cy="216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ачалась работа Российского инвестиционного форума в Сочи, в котором принимает участие делегация Саратовской области во главе с губернатором Валерием Радае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ке Сочинского форума губернатор Валерий Радаев встретился с президентом Торгово-промышленной палаты РФ Сергеем Катыриным. На встрече также присутствовал президент ТПП Саратовской области Алексей Ан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стречи обсуждались вопросы участия представителей ТПП РФ в мероприятиях II Саратовского экономического форума «Движение только вперед!» в сентябре 2019 года. Сергей Катырин отметил успешность проведения первого экономического форума и отметил заинтересованность своего участия во вт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частники встречи обсудили вопросы участия Торгово-промышленной палаты Саратовской области в реализации национальных про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</w:rPr>
          <w:t>https://www.saratov.kp.ru/online/news/3386823/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erson">
    <w:name w:val="person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qFormat/>
    <w:rPr/>
  </w:style>
  <w:style w:type="character" w:styleId="Flipbord">
    <w:name w:val="flipbord"/>
    <w:qFormat/>
    <w:rPr/>
  </w:style>
  <w:style w:type="character" w:styleId="Descr">
    <w:name w:val="descr"/>
    <w:qFormat/>
    <w:rPr/>
  </w:style>
  <w:style w:type="character" w:styleId="Reshlink">
    <w:name w:val="resh-link"/>
    <w:qFormat/>
    <w:rPr/>
  </w:style>
  <w:style w:type="character" w:styleId="Namelink">
    <w:name w:val="name-lin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aratov.kp.ru/daily/author/829891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saratov.kp.ru/online/news/338682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6:00Z</dcterms:created>
  <dc:creator>Савенков А.А. (186)</dc:creator>
  <dc:description/>
  <dc:language>en-US</dc:language>
  <cp:lastModifiedBy>Савенков А.А. (186)</cp:lastModifiedBy>
  <dcterms:modified xsi:type="dcterms:W3CDTF">2019-02-14T10:40:00Z</dcterms:modified>
  <cp:revision>1</cp:revision>
  <dc:subject/>
  <dc:title/>
</cp:coreProperties>
</file>