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057775" cy="895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язани презентовали собрание трудов Евгения Примакова</w:t>
      </w:r>
    </w:p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9.16 г. </w:t>
      </w:r>
    </w:p>
    <w:p>
      <w:pPr>
        <w:pStyle w:val="Normal"/>
        <w:tabs>
          <w:tab w:val="clear" w:pos="708"/>
          <w:tab w:val="left" w:pos="1569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2.09.2016 17: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11730" cy="1603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сентября первый зампред правительства Рязанской области Сергей Самохин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нял участие</w:t>
        </w:r>
      </w:hyperlink>
      <w:r>
        <w:rPr>
          <w:rFonts w:cs="Times New Roman" w:ascii="Times New Roman" w:hAnsi="Times New Roman"/>
        </w:rPr>
        <w:t> в презентации десятитомника трудов известного российского дипломата, учёного, государственного и политического деятеля Евгения Примакова. В событии приняли участие вице-президент ТПП РФ Владимир Падалко, министр экономического развития и торговли региона Светлана Горячкина, министр промышленности, инновационных и информационных технологий области Михаил Пронин, руководители торгово-промышленной палаты Рязанского региона, преподаватели вузов, библиотечные работники, студенты и школьники, представители творческой интеллигенции, жители Рязан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Самохин тепло приветствовал собравшихся от имени губернатора Олега Ковалёва и поблагодарил всех, кто работал над подготовкой издания к выходу в свет. </w:t>
        <w:br/>
        <w:t>— Уверен, что у этих книг будет своя читательская аудитория, — подчеркнул зампред. — Евгений Максимович Примаков был патриотом России, он оставил большое научное наследие, которое заслуживает тщательного, вдумчивого изуче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Владимира Падалко, десятитомник трудов Примакова издан Торгово-промышленной палатой РФ в знак признания его особого личного вклада в развитие государства. В ходе презентации Падалко торжественно вручил десятитомное издание Сергею Самохину, а также и.о. ректора РГУ имени Есенина Алексею Зимину и директору областной научной библиотеки имени Горького Наталье Гришино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с удовольствием приехал в Рязанскую область и передаю правительству региона это издание, — сказал Владимир Падалко. — Евгений Максимович не раз вспоминал Рязанскую землю, как родину Есенина, любил читать вслух стихи поэт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подчеркнулл, что десятитомники Примакова в перспективе будут переданы во все библиотеки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mediaryazan.ru/news/detail/360414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yazangov.ru/news/ryazan/16249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52:00Z</dcterms:created>
  <dc:creator>Савенков А.А. (186) new</dc:creator>
  <dc:description/>
  <dc:language>en-US</dc:language>
  <cp:lastModifiedBy>Савенков А.А. (186) new</cp:lastModifiedBy>
  <dcterms:modified xsi:type="dcterms:W3CDTF">2016-09-14T07:52:00Z</dcterms:modified>
  <cp:revision>2</cp:revision>
  <dc:subject/>
  <dc:title/>
</cp:coreProperties>
</file>