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99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КОНОМИКА: ТАДЖИКИСТАН-РОССИЯ-ТПП-СОВЕТ: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Таджикистан и Россия создают Деловой совет </w:t>
      </w:r>
    </w:p>
    <w:p>
      <w:pPr>
        <w:pStyle w:val="Normal"/>
        <w:ind w:firstLine="709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УШАНБЕ, </w:t>
      </w:r>
      <w:r>
        <w:rPr>
          <w:b/>
          <w:color w:val="000000"/>
          <w:sz w:val="23"/>
          <w:szCs w:val="23"/>
        </w:rPr>
        <w:t>24 июня. /ТАСС</w:t>
      </w:r>
      <w:r>
        <w:rPr>
          <w:color w:val="000000"/>
          <w:sz w:val="23"/>
          <w:szCs w:val="23"/>
        </w:rPr>
        <w:t xml:space="preserve">/. Торгово-промышленные палаты Таджикистана и России в рамках 15-го юбилейного заседания Совета глав государств - членов Шанхайской организации сотрудничества, подписали в четверг в Ташкенте меморандум о создании таджикско-российского Делового совета. 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 этом сегодня сообщил здесь пресс-центр Торгово-промышленной палаты (ТПП) республики. "Развитие и углубление диалога между таджикско-российским Деловым советом и предпринимательскими кругами позволит расширить практику внедрения передовых бизнес-технологий и в целом будет способствовать повышению конкурентоспособности экономик двух государств, а также содействию двусторонней кооперации промышленного производства, взаимодействия в сфере малого и среднего предпринимательства, расширению поставок экологически чистой сельхозпродукции из Таджикистана в российские регионы", - отметил председатель таджикской ТПП Шариф Саид, который вместе со своим российским коллегой Сергеем Катыриным подписал меморандум. 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ак отметил пресс-центр, стороны подчеркнули роль новой структуры в "выстраивании эффективного диалога между заинтересованными компаниями и предприятиями двух дружественных государств в целях дальнейшего роста торгово- экономических связей и инвестиционного сотрудничества". 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еятельности Делового совета будет направлена на реализацию двусторонних проектов в приоритетных отраслях экономики - гидроэнергетике, горнодобывающей промышленности, металлургии, АПК и др. --0--**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materialdate">
    <w:name w:val="b-material__date"/>
    <w:qFormat/>
    <w:rPr/>
  </w:style>
  <w:style w:type="character" w:styleId="Bmaterialtime">
    <w:name w:val="b-material__time"/>
    <w:qFormat/>
    <w:rPr/>
  </w:style>
  <w:style w:type="character" w:styleId="Bmaterialpreview">
    <w:name w:val="b-material__preview"/>
    <w:qFormat/>
    <w:rPr/>
  </w:style>
  <w:style w:type="character" w:styleId="Bmaterialpicdesc">
    <w:name w:val="b-material-pic__desc"/>
    <w:qFormat/>
    <w:rPr/>
  </w:style>
  <w:style w:type="character" w:styleId="Copyrighticon">
    <w:name w:val="copyright-icon"/>
    <w:qFormat/>
    <w:rPr/>
  </w:style>
  <w:style w:type="character" w:styleId="Copyrightgallery">
    <w:name w:val="copyright_galler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Quote">
    <w:name w:val="quote"/>
    <w:qFormat/>
    <w:rPr/>
  </w:style>
  <w:style w:type="character" w:styleId="Region">
    <w:name w:val="region"/>
    <w:qFormat/>
    <w:rPr/>
  </w:style>
  <w:style w:type="character" w:styleId="Organization">
    <w:name w:val="organization"/>
    <w:qFormat/>
    <w:rPr/>
  </w:style>
  <w:style w:type="character" w:styleId="Fact">
    <w:name w:val="fact"/>
    <w:qFormat/>
    <w:rPr/>
  </w:style>
  <w:style w:type="character" w:styleId="Person">
    <w:name w:val="pers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itlegallery">
    <w:name w:val="title_galler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1:00Z</dcterms:created>
  <dc:creator>SavenkovAA</dc:creator>
  <dc:description/>
  <dc:language>en-US</dc:language>
  <cp:lastModifiedBy>Савенков А.А. (186) new</cp:lastModifiedBy>
  <dcterms:modified xsi:type="dcterms:W3CDTF">2016-06-24T08:32:00Z</dcterms:modified>
  <cp:revision>4</cp:revision>
  <dc:subject/>
  <dc:title/>
</cp:coreProperties>
</file>