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3020695" cy="715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u w:val="none"/>
          </w:rPr>
          <w:t>Сергей Катырин: Экспортеров надо учить и поддерживать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02.03.15 г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InternetLink"/>
        </w:rPr>
        <w:drawing>
          <wp:inline distT="0" distB="0" distL="0" distR="0">
            <wp:extent cx="3047365" cy="2029460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На первом «круглом столе» Красноярского экономического форума  рассматривались вопросы национальной экспортной политики. Какие барьеры стоят перед нашими уже работающими на внешних рынках предприятиями и перед теми, кто подумывает о выходе за рубеж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жде всего, считает Сергей Катырин, это барьеры бюрократические. Так, в АТР, например в Сингапуре или Гонконге, оформление документов для экспорта занимает максимум три дня. У нас самые опытные, ведущие компании тратят на это минимум шесть дней. В случае с поставками сырья это, может, и не так критично, а вот если речь идет о поставках несырьевых товаров, то задержка оформления на один-два дня по сравнению с конкурентами играет очень часто решающую ро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нас в стране порядка 150-200 компаний серьезно и по-крупному работает на внешних рынках. Средних, а тем более малых, очень немного, в том числе именно из-за бюрократических сложностей выхода за рубеж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если перед нами стоит задача наращивать экспортные возможности экономики, то без участия в этом процессе среднего, а отчасти и малого бизнеса (как это делается и во всех странах) нам не обойтись. Значит, надо малым и средним предприятиям помогать, их надо учить, их надо поддержив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важно определить, какие рынки для нас наиболее перспективны. Большую роль здесь должны сыграть торгпредства. Сейчас идет реформирование всей этой системы; теперь главным критерием успешной работы становится конечный результат, то есть то, что наша экономика получает от работы в зоне ответственности каждого торгпредства, насколько активно туда приходит наш бизнес со своими товарами. Надо обращать больше внимание на новые регио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им из таких регионов, уверен Сергей Катырин, является Латинская Америка. Там нас ждут, там меньше конкуренция, нашу машинотехническую продукцию будут брать, да и уже охотно берут в тех странах, куда некоторые наши фирмы начинают приход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без мощной информационной поддержки и на эти рынки выйти непросто. Надо знать, какие товары там нужны, каковы условия работы, наконец, кто может быть потенциальным партнером наших компаний. Нужен серьезный анали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многое может сделать правильно поставленная выездная выставочная деятельность. Необходимо поддерживать организацию выставок за рубежом, особенно в Латинской Америке, Азии, Африке; поддерживать бизнес, решивший в них участвовать. У нас есть продукция, которую будут покупать за рубежом. Надо готовить и поддерживать ее экспорте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гей Катырин рассказал о совместном ТПП РФ и ЦМТ проекте «Экспортный потенциал России». Он нацелен на поддержку, на консультирование среднего и отчасти малого бизнеса, желающего работать на внешних рын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ожалению, в экспорте этот бизнес представлен пока у нас слабо. Всего 0,7 процента от общего числа малого и среднего бизнеса выходит на внешние рынки, в экспорте они занимают 0,4 процента, а объем выручки – менее одного процента. То есть говорить об их серьезном участии во внешней торговле сейчас не приходится, отметил Сергей Катырин, но если мы всерьез и надолго нацелены повышать экспорт, то надо увеличивать число участников внешнеторговой деятельности. Задача эта решае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к «разрулить» экстраординарную ситуацию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Style w:val="InternetLink"/>
          <w:rFonts w:cs="Times New Roman" w:ascii="Times New Roman" w:hAnsi="Times New Roman"/>
          <w:u w:val="none"/>
        </w:rPr>
        <w:drawing>
          <wp:inline distT="0" distB="0" distL="0" distR="0">
            <wp:extent cx="3047365" cy="2029460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яд острых вопросов было обсуждено на «кругом столе» «Государство как умный покупатель? Первый год по новым правилам государственных закупо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траординарной для малого и среднего предпринимательства назвал Сергей Катырин сложившуюся в последнее время ситуацию. Финансовые ресурсы для них практически недоступны, кредитные ставки запредельны. Понятно, что в таких условиях участие большинства малых предприятий в торгах по госзаказу и заказу компаний с государственным участием становится практически невозможным. Если мы хотим помочь, то надо менять правила. А для тех же, кто все-таки участвует в торгах, надо хотя бы уменьшить залог, или, что лучше, вообще освободить от не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е касается оборонного заказа, то почему бы и малому бизнесу не предоставлять предоплату, как это принято в отношении остальных исполнителей, которые получают и 80, и 100 процентов предоплат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рой остается проблема торгов по подрядным работам. Требуется предоставить огромное количество данных, например, по шайбам, гвоздям, болтам, технической воде и т.д., причем в будущем в процессе выполнения работ все это абсолютно не нужно. Нужны поистине титанические усилия и огромное количество бумаг, чтобы получить право участвовать в торгах. Понятно, что в данном случае речь идет о стремлении предоставить таким образом возможность победить именно «своим», отсечь «чужих». Нужно разработать четкие правила и требования, чтобы пресечь такую порочную практику и нечестную конкуренцию. Федеральная антимонопольная служба готова принять необходимые меры, но для этого необходимо правила и требования закрепить законодате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нению Сергея Катырина, размер минимального заказа начиная с 15 млн рублей будет больше соответствовать нынешним серьезно изменившимся экономическим услов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обще, уверен Сергей Катырин, при разработке механизмов взаимодействия малого бизнеса с оборонно-промышленным комплексом следует обратить внимание на опыт стран, где эти механизмы уже отлажены. Квота для малого бизнеса по гособоронзаказу в США составляет 22 процента, через субконтракты – 36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компании, что естественно, хотят иметь дело с исполнителями, которым можно доверять. ТПП РФ ведет Реестр добросовестных поставщиков товаров и услуг и готова заняться решением этого вопроса для госкомп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гей Катырин поднял также тему торгов на электронных площадках. В регионах появилось множество таких площадок, причем в работе каждой из них – свои правила. Бизнес из других регионов, желая участвовать в торгах, должен каждый раз не только изучать эти правила (заплатив, естественно, деньги), но и нести затраты на получение электронной цифровой подписи. Надо безотлагательно навести порядок: разработать общие для всех правила, или работать на общих для всей страны площад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 также добиться на практике экспертного сопровождения исполнения госзаказа на всех этапах. Необходимость независимой экспертизы признается всеми, но на практике ситуация совсем иная. Появилось огромное количество фирм-однодневок, обещающих любую экспертизу (естественно, с заключением, нужным для заказчика, заплатившего фирме деньги). Выход здесь один, считает Сергей Катырин: нужен закон, четко прописывающий роль и место независимой экспертизы в ходе исполнения государственного зак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кончании "круглого стола" состоялось вручение свидетельств о присоединении к Антикоррупционной хартии российского бизнеса представителям компаний и предприятий рег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nie-journal.blogspot.ru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ie-journal.blogspot.com/2015/03/blog-post_70.html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1.bp.blogspot.com/-J5trBoRQHVo/VPQhdL1280I/AAAAAAAAGME/6aObbHIej3U/s1600/5c1784e08fc4653fefa705abc49edbdd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3.bp.blogspot.com/-2-QHzpHml6w/VPQiEcyq4WI/AAAAAAAAGMM/NBBCKGp5NZw/s1600/7c9dadcc374ac89b381f84390489b48e.jp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55:00Z</dcterms:created>
  <dc:creator>Савенков А.А. (186) new</dc:creator>
  <dc:description/>
  <cp:keywords/>
  <dc:language>en-US</dc:language>
  <cp:lastModifiedBy>Савенков А.А. (186) new</cp:lastModifiedBy>
  <cp:lastPrinted>2015-02-24T08:37:00Z</cp:lastPrinted>
  <dcterms:modified xsi:type="dcterms:W3CDTF">2015-03-02T12:16:00Z</dcterms:modified>
  <cp:revision>3</cp:revision>
  <dc:subject/>
  <dc:title/>
</cp:coreProperties>
</file>