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247390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ешкин рассказал о возможности упрощения системы въездных виз для иностранц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5.02.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40660" cy="15411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Максим Блинов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А Нов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экономического развития России Максим Орешкин рассказал о возможности упрощения въездных виз для иностранцев, сообщает kp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«Мы сейчас работаем над новой стратегией плана действий по развитию туризма, включая деловой», —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явил</w:t>
        </w:r>
      </w:hyperlink>
      <w:r>
        <w:rPr>
          <w:rFonts w:cs="Times New Roman" w:ascii="Times New Roman" w:hAnsi="Times New Roman"/>
        </w:rPr>
        <w:t> он на деловом завтраке с представителями бизнес-кругов в рамках проекта «Встречи на Ильинке», которые организует Торгово-промышленная пал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по въездным визам для иностранных граждан могут быть какие-то положительные решения в ближайш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отметил Орешкин, есть вопросы безопасности — хотелось бы иметь баланс между её обеспечением и простотой реализации так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нее сообщалось, что Министерство иностранных дел России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анонсировало введение с 3 февраля новых единых ставок визовых сборов для иностранных граждан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s://russian.rt.com/russia/news/599532-oreshkin-viza-rossiya</w:t>
        </w:r>
      </w:hyperlink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kp.ru/daily/26938/3988807/" TargetMode="External"/><Relationship Id="rId5" Type="http://schemas.openxmlformats.org/officeDocument/2006/relationships/hyperlink" Target="https://russian.rt.com/russia/news/596315-mid-rossii-vvodit-edinuyu-stavku-vizovyh-sborov" TargetMode="External"/><Relationship Id="rId6" Type="http://schemas.openxmlformats.org/officeDocument/2006/relationships/hyperlink" Target="https://russian.rt.com/russia/news/599532-oreshkin-viza-rossiy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1:00Z</dcterms:created>
  <dc:creator>Савенков А.А. (186)</dc:creator>
  <dc:description/>
  <dc:language>en-US</dc:language>
  <cp:lastModifiedBy>Савенков А.А. (186)</cp:lastModifiedBy>
  <dcterms:modified xsi:type="dcterms:W3CDTF">2019-02-05T11:34:00Z</dcterms:modified>
  <cp:revision>1</cp:revision>
  <dc:subject/>
  <dc:title/>
</cp:coreProperties>
</file>