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4075" cy="1057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: В ТПП РФ состоялся  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е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- сообщил посол Сирии в РФ Рияд Хаддад.-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 и надо помочь ей вернуть эту позицию как можно быстрее, заявил Алексей Грузде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атериалам пресс-службы ТПП РФ.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egruss.ru/content/news/?ELEMENT_ID=98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1:00Z</dcterms:created>
  <dc:creator>Савенков А.А. (186)</dc:creator>
  <dc:description/>
  <dc:language>en-US</dc:language>
  <cp:lastModifiedBy>Савенков А.А. (186)</cp:lastModifiedBy>
  <dcterms:modified xsi:type="dcterms:W3CDTF">2018-02-27T11:13:00Z</dcterms:modified>
  <cp:revision>1</cp:revision>
  <dc:subject/>
  <dc:title/>
</cp:coreProperties>
</file>