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213735" cy="70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зидент ТПП РФ Сергей Катырин о российском и британском бизнес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оссийско-британский товарооборот растет, несмотря на ограни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МОСКВА</w:t>
        </w:r>
      </w:hyperlink>
      <w:r>
        <w:rPr>
          <w:rFonts w:cs="Times New Roman" w:ascii="Times New Roman" w:hAnsi="Times New Roman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2 ноября 2018</w:t>
        </w:r>
      </w:hyperlink>
      <w:r>
        <w:rPr>
          <w:rFonts w:cs="Times New Roman" w:ascii="Times New Roman" w:hAnsi="Times New Roman"/>
        </w:rPr>
        <w:t>, 12:23 — REGNUM  Российский и британский бизнес продолжают взаимодействовать даже в условиях плохой политической «погоды», заявил президент Торгово-промышленной палаты России (ТПП РФ) Сергей Катырин на прошедшем 1 ноября Российско-британском инвестиционном форуме RussiaTALK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и обеих стран работают в условиях взаимных торговых ограничений, но при этом объем взаимного товарооборота второй год подряд увеличивается, сообщ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Катырин убежден: в 2018 году можно прогнозировать рост торговли до 15 млрд долл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нечно, мы хотели бы большего, но не следует забывать, что реальные объёмы экономического сотрудничества измеряются не только статистикой торговли товарами. Стабильной с некоторыми тенденциями роста остаётся и российско-британская торговля услугами. Согласно оценкам, по итогам 2018 года здесь можно ожидать показатель около 7 млрд долларов», — добав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плохом уровне держится и инвестиционное сотрудничество. По данным Банка России, на конец 2017 года объем накопленных в РФ прямых британских инвестиций составил почти 19 млрд долларов, а российских в Великобритании — более 9 млр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ь британских компаний работают в Консультативном совете по иностранным инвестициям при российском правитель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се это доказывает старую истину: торговать лучше, чем ссориться», — заключи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дробности: </w:t>
      </w:r>
      <w:hyperlink r:id="rId5">
        <w:r>
          <w:rPr>
            <w:rStyle w:val="InternetLink"/>
            <w:rFonts w:cs="Times New Roman" w:ascii="Times New Roman" w:hAnsi="Times New Roman"/>
          </w:rPr>
          <w:t>https://regnum.ru/news/economy/2512580.html?t=1541150610</w:t>
        </w:r>
      </w:hyperlink>
      <w:r>
        <w:rPr>
          <w:rFonts w:cs="Times New Roman" w:ascii="Times New Roman" w:hAnsi="Times New Roman"/>
        </w:rPr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Newsdetailtemplate">
    <w:name w:val="news_detail_template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egnum.ru/russian/fd-central/moscow.html" TargetMode="External"/><Relationship Id="rId4" Type="http://schemas.openxmlformats.org/officeDocument/2006/relationships/hyperlink" Target="https://regnum.ru/news/2018-11-02.html" TargetMode="External"/><Relationship Id="rId5" Type="http://schemas.openxmlformats.org/officeDocument/2006/relationships/hyperlink" Target="https://regnum.ru/news/economy/2512580.html?t=154115061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03:00Z</dcterms:created>
  <dc:creator>Савенков А.А. (186)</dc:creator>
  <dc:description/>
  <dc:language>en-US</dc:language>
  <cp:lastModifiedBy>Савенков А.А. (186)</cp:lastModifiedBy>
  <dcterms:modified xsi:type="dcterms:W3CDTF">2018-11-02T10:07:00Z</dcterms:modified>
  <cp:revision>1</cp:revision>
  <dc:subject/>
  <dc:title/>
</cp:coreProperties>
</file>