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4123690" cy="12287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ловой совет БРИКС займется цифровой экономикой и административными барьер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7.03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Цифровая экономика и устранение административных барьеров станут главными направлениями для работы Делового совета БРИКС в период текущего председательства ЮАР в объединении. Об этом сообщил в беседе с корреспондентом ТАСС президент ТПП РФ Сергей Катырин, возглавляющий российскую часть Делового совета БРИКС, в кулуарах его заседания, которое состоялось во вторник в Шанха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ошедшем заседании было объявлено о создании рабочей группы по цифровой экономике. "Первое заседание, полагаю, уже будет в Южной Африке. Это посыл, который соответствует сегодняшнему времени и интересует всех. Построение цифровой экономики - мировой тренд", - сказал президент ТПП РФ.</w:t>
      </w:r>
    </w:p>
    <w:tbl>
      <w:tblPr>
        <w:tblW w:w="8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/>
        <w:tc>
          <w:tcPr>
            <w:tcW w:w="82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 этой темы, по его словам, находится много других: информационная и финансовая безопасность, передача данных, создание инфраструктуры для цифровой экономики, подготовка кадров с соответствующими компетенциями. "В этом у нас общее понимание, как я думаю, сегодня достигнуто", - отметил 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Катырин также сообщил, что ожидаются результаты от рабочей группы по региональной авиации, которая была создана на прошлом заседании совета перед саммитом БРИКС в Сямэне в сентябре 2017 года. Серьезная работа, подчеркнул он, намечена и в рамках рабочей группы по дерегуляции, которая занимается выработкой решений по устранению административных барьеров. "Мы в этом определенный путь прошли в России с помощью Агентства стратегических инициатив и достигли достаточно неплохих результатов", - сообщил 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я об инициативе создания Женского клуба БРИКС, Сергей Катырин выразил уверенность в том, что от этой будущей структуры также поступит повестка дня, в которую могут войти ряд тем, оставшихся "за кадром для Делового совета". "Это все что касается здравоохранения, социальных вопросов, людей с ограниченными возможностями, детского сиротства и т.д.", - рассказал президент ТПП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вой совет БРИКС Деловой совет БРИКС - основной механизм развития делового сотрудничества между странами объединения. О его создании было объявлено на V саммите БРИКС в Дурбане (ЮАР) в 2013 году. В него входят по пять представителей от каждой страны. Задача совета - выявлять проблемные вопросы и трудности, которые сдерживают рост экономического, торгового, делового и инвестиционного сотрудничества между странами БРИК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Делового совета функционируют, в частности, рабочие группы по инфраструктуре, производственному сектору, финансовым услугам, энергетике и "зеленой экономике", а также профессиональной подготовке кадров. Нынешнее заседание Делового совета стало для него юбилейным. Механизм отмечает пять лет со дня своего создания в Дурбане. На заседании в Шанхае Китай, председательствовавший в совете, официально передал эстафету ЮАР - хозяйке предстоящего саммита БРИК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vigornews.ru/ekonomika/465286_Delovoi_sovet_BRIKS_zaimetsya_tsifrovoi_ekonomikoi_i_administrativnymi_barerami.html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04:00Z</dcterms:created>
  <dc:creator>Савенков А.А. (186)</dc:creator>
  <dc:description/>
  <dc:language>en-US</dc:language>
  <cp:lastModifiedBy>Савенков А.А. (186)</cp:lastModifiedBy>
  <dcterms:modified xsi:type="dcterms:W3CDTF">2018-03-28T06:06:00Z</dcterms:modified>
  <cp:revision>1</cp:revision>
  <dc:subject/>
  <dc:title/>
</cp:coreProperties>
</file>