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31457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верстать упущенное и идти дальше: В ТПП РФ состоялся форум "Российско-сирийское деловое сотрудничество – возможности и перспективы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 2018-02-26 18:42 ] : "Наверстать упущенное и идти дальше: В ТПП РФ состоялся форум "Российско-сирийское деловое сотрудничество – возможности и перспективы"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оит наверстать упущенное за годы войны в Сирии с терроризмом, восстановить старые и установить новые деловые связи и двигаться в будущее – таким был лейтмотив выступления Президента ТПП РФ Сергея Катырина на открытии в Конгресс-центре Палаты форума "Российско-сирийское деловое сотрудничество – возможности и перспективы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роприятии участвовали более двухсот российских и более ста сирийских предпринимателей, представители исполнительной и законодательной власти, дипкорпуса, журналис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оссии и Сирии давние деловые связи, сотни и тысячи реализованных проектов, и это хорошая основа для дальнейшей работы, отметил Сергей Катырин. В рамках форума проводится заседание пяти "круглых столов" по основным направлениям сотрудничества – от строительства и сельского хозяйства до промышленности и тур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ждой сфере – огромный фронт работ, впереди множество проектов, которые предстоит совместно реализовать, отмет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ийский народ, выдержавший разрушительную борьбу с террором, достоин лучшего будущего, и нынешний форум – важный этап в работе, направленной на приближение этого будущего, сказал посол Сирии в России Рияд Хаддад. Форум проводится после прошлогоднего заседания в Сочи Межправкомиссии по сотрудничеству России и Сирии, наметившего направления взаимодействия , в частности. в сфере энергетики. Российские бизнесмены уже побывали в Сирии. Восстановлена работа Российско-сирийского делового совета. Большие надежды сирийская сторона возлагает на сотрудничество с Рос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министра экономразвития РФ Алексей Груздев в кратком приветственном слове подчеркнул, что некоторые проекты взаимодействия уже разработаны, многие – разрабатываются; сфера сотрудничества обширна – сельское хозяйство (кстати, сирийский бизнес уже ведет поставки ряда сельхозпродуктов в России, подчеркнул заместитель министра), в энергетике, химической промышленности, медицине, фармацевтике, строительстве и – туризме. Именно туризме, потому что до войны Сирия была в этом плане настоящей жемчужиной, и надо помочь ей вернуть эту позицию как можно быстрее. По мнению Алексея Груздева, очень важно, что в Сирии теперь есть почетный представитель ТПП РФ – у бизнеса, таким образом, появляется еще одна возможность взаимодейство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представил участникам форума почетного представителя ТПП РФ в Сирии. Им стал Ахмед Руфами, предприниматель, работающий в строитель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ирийско-российского делового совета Самир Хассан сообщил, что в работе по восстановлению экономики Сирии приоритет, естественно, отдается сотрудничеству с Россией – это знак признательности сирийского народа за помощь в сохранении целостности страны. Сейчас важно разработать систему финансовых расчетов, выстроить систему страхования бизнеса, решить вопрос прямого транспортного сообщения между странами и предусмотреть ряд визовых облегчений для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Российско-сирийского делового совета Луай Юсеф рассказал о возобновлении работы делового совета. Налажены контакты с Сирийско-российским деловым советом, предприниматели уже реализовали ряд контр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Совета министров Республики Крым– Постоянный представитель Республики Крым при Президенте РФ Георгий Мурадов напомнил, что транспортный маршрут от российского полуострова в Сирию – самый короткий. После завершения в этом году строительства моста от Тамани в Керчь появляется возможность серьезно увеличить двусторонний товаропоток. Георгий Мурадов пригласил предпринимателей к участию в IV Ялтинском международном экономическом форуме, который состоится в апреле. Это реальная возможность расширить контакты, найти новых партнеров, заяв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форума продолжили работу на заседаниях пяти "круглых столов": "Сельское хозяйство. Продовольствие. Торговля", "Строительство", "Промышленность. Транспорт", "Топливно-энергетический комплекс", "Туризм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я после пленарного заседания на вопросы представителей СМИ, Сергей Катырин, в частности, сообщил, что интерес к форуму со стороны российского бизнеса большой. "По разным экспертным оценкам, на восстановление сирийской экономики потребуется от 200 до 500 млрд долларов, и это что делает Сирию весьма привлекательной в плане зарубежных инвестиций, а приоритет при восстановлении экономики, как сказал Президент Сирии Башар Асад, будет отдан прежде всего российскому бизнесу", - сообщ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войны в Сирии, наряду с торговлей, аграрным сектором и транспортом, достаточно развитыми были нефтяная, нефтеперерабатывающая, электроэнергетическая, газодобывающая промышленность, добыча фосфатов, пищевая, текстильная, химическая, электротехническая отрасли. При поддержке извне можно будет достаточно быстро начать восстановление утраченного экономического потенциала, уверен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формации, которую сообщил вице-президент ТПП РФ Владимир Падалко, после проведения форума ожидается подписание контрактов на общую сумму около 50 млн до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-промышленная палата Российской Федерации</w:t>
        <w:br/>
      </w:r>
      <w:hyperlink r:id="rId3" w:tgtFrame="_blank">
        <w:r>
          <w:rPr>
            <w:rStyle w:val="InternetLink"/>
            <w:rFonts w:cs="Times New Roman" w:ascii="Times New Roman" w:hAnsi="Times New Roman"/>
            <w:u w:val="none"/>
          </w:rPr>
          <w:t>http://tpprf.ru/ru/news/ros...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Выставка #Конференция #Ярмарка #Конгресс #Exhibition #Fair #Congress #vmost #rsoft #рсоф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polife.ru/out_tpprf.ru/ru/news/rossiya-siriya-vremya-vzaimovygodnogo-biznesa-v-tpp-rf-prokhodit-rossiysko-siriyskiy-biznes-forum-pr-i23008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5:50:00Z</dcterms:created>
  <dc:creator>Савенков А.А. (186)</dc:creator>
  <dc:description/>
  <dc:language>en-US</dc:language>
  <cp:lastModifiedBy>Савенков А.А. (186)</cp:lastModifiedBy>
  <dcterms:modified xsi:type="dcterms:W3CDTF">2018-02-28T05:54:00Z</dcterms:modified>
  <cp:revision>1</cp:revision>
  <dc:subject/>
  <dc:title/>
</cp:coreProperties>
</file>