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343785" cy="523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ездные визы в Россию могут упростить для «деловых туристов» — Орешк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5.02.19 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52240" cy="22244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ездные визы в Россию могут упростить для «деловых туристов» — ОрешкинФБА «Экономика сегодня» / Андрей Плох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5 февраля. Система въездных виз для иностранцев в Российскую Федерацию может быть пересмотрена в пользу упрощения в ближайшее время. Об этом заявил глава Минэкономразвития России Максим Орешкин во время делового завтрака с представителями бизнес-кругов в рамках проекта «Встречи на Ильинк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российского министра, в настоящее время идет активная работа над новой стратегией плана действий по развитию туризма, включая делов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решкин отметил, что для иностранцев будут вынесены «какие-то положительные решения в ближайшее время», сообщает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KP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ним, на сегодняшний день ответственность за регистрацию иностранных граждан по месту пребывания возлагается на принимающую сторону. Однако у организаторов международных выставок и мероприятий, которые занимаются приглашением зарубежных гостей, нет возможности отследить, чем иностранцы занимаются в «свободное врем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экспертов, упрощение режима пребывания иностранцев из развитых государств может простимулировать бизнес-туриз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s://riafan.ru/1148031-vezdnye-vizy-v-rossiyu-mogut-uprostit-dlya-delovykh-turistov-oreshkin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kednum">
    <w:name w:val="liked-num"/>
    <w:qFormat/>
    <w:rPr/>
  </w:style>
  <w:style w:type="character" w:styleId="InternetLink">
    <w:name w:val="Hyperlink"/>
    <w:rPr>
      <w:color w:val="0000FF"/>
      <w:u w:val="single"/>
    </w:rPr>
  </w:style>
  <w:style w:type="character" w:styleId="Yashare2counter">
    <w:name w:val="ya-share2__counter"/>
    <w:qFormat/>
    <w:rPr/>
  </w:style>
  <w:style w:type="character" w:styleId="Viewsnum">
    <w:name w:val="views__num"/>
    <w:qFormat/>
    <w:rPr/>
  </w:style>
  <w:style w:type="character" w:styleId="Commentsnum">
    <w:name w:val="comments__num"/>
    <w:qFormat/>
    <w:rPr/>
  </w:style>
  <w:style w:type="character" w:styleId="Commentsbutton">
    <w:name w:val="comments__button"/>
    <w:qFormat/>
    <w:rPr/>
  </w:style>
  <w:style w:type="character" w:styleId="Videodescriptiondesc">
    <w:name w:val="video_description__desc"/>
    <w:qFormat/>
    <w:rPr/>
  </w:style>
  <w:style w:type="character" w:styleId="Copyright">
    <w:name w:val="copyrigh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spb.kp.ru/daily/26938/3988807/" TargetMode="External"/><Relationship Id="rId5" Type="http://schemas.openxmlformats.org/officeDocument/2006/relationships/hyperlink" Target="https://riafan.ru/1148031-vezdnye-vizy-v-rossiyu-mogut-uprostit-dlya-delovykh-turistov-oreshki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55:00Z</dcterms:created>
  <dc:creator>Савенков А.А. (186)</dc:creator>
  <dc:description/>
  <dc:language>en-US</dc:language>
  <cp:lastModifiedBy>Савенков А.А. (186)</cp:lastModifiedBy>
  <dcterms:modified xsi:type="dcterms:W3CDTF">2019-02-05T10:58:00Z</dcterms:modified>
  <cp:revision>1</cp:revision>
  <dc:subject/>
  <dc:title/>
</cp:coreProperties>
</file>