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333625" cy="981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ы Тимченко готовы вложить в терминалы КН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08.02.17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/>
        <w:t>г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ы основателя Volga Group Геннадия Тимченко ведут переговоры по инвестированию в строительство регазификационных терминалов в Китае.</w:t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48000" cy="2438400"/>
            <wp:effectExtent l="0" t="0" r="0" b="0"/>
            <wp:docPr id="2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ки СПГ в Европу и Аз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Да, переговоры такие велись, у нас есть такие планы. Мы получили в некотором смысле благословение с китайской стороны", - отметил он (цитата РИА "Новости"/"Прайм"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тай расширяет мощности по перевалке сжиженного природного газа (СП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азиатских импортеров сжиженного природного газа Китай находится на третьем месте с 2011 г., опережая Тайвань. Первое и второе места занимают Япония и Южная Корея, по данным Аrgus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тайские государственные компании Sinopec и CNOOC в последние два года построили два новых регазификационных терминала мощностью 3 млн т/год каждый. Сейчас в стране около 10 термин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ее: </w:t>
      </w:r>
      <w:hyperlink r:id="rId5">
        <w:r>
          <w:rPr>
            <w:rStyle w:val="InternetLink"/>
            <w:rFonts w:cs="Times New Roman" w:ascii="Times New Roman" w:hAnsi="Times New Roman"/>
          </w:rPr>
          <w:t>http://www.vestifinance.ru/articles/81061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ld">
    <w:name w:val="bold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">
    <w:name w:val="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vestifinance.ru/infographics/4755" TargetMode="External"/><Relationship Id="rId5" Type="http://schemas.openxmlformats.org/officeDocument/2006/relationships/hyperlink" Target="http://www.vestifinance.ru/articles/8106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00:00Z</dcterms:created>
  <dc:creator>Савенков А.А. (186)</dc:creator>
  <dc:description/>
  <cp:keywords/>
  <dc:language>en-US</dc:language>
  <cp:lastModifiedBy>Савенков А.А. (186)</cp:lastModifiedBy>
  <dcterms:modified xsi:type="dcterms:W3CDTF">2017-02-10T10:08:00Z</dcterms:modified>
  <cp:revision>4</cp:revision>
  <dc:subject/>
  <dc:title/>
</cp:coreProperties>
</file>