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Прямоугольник 1" descr="Газета.Ru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210810" cy="853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центре Москвы открыли мемориальную доску экс-премьеру Евгению Примако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мориальную доску экс-премьеру и бывшему главе МИД России Евгению Примакову открыли в понедельник в центре Москвы, на доме в Скатертном переулке, где он жил последние годы, передает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ИА «Новости»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мориальная доска изготовлена в бронзе с текстом «Видный государственный деятель СССР и России, академик РАН Евгений Максимович Примаков жил в этом доме с 1996 по 2015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ку открыли глава международного комитета Совфеда Константин Косачев и председатель Мосгордумы Алексей Шапош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аков скончался на 86-м году жизни 26 июня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мориальная доска установлена по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казу</w:t>
        </w:r>
      </w:hyperlink>
      <w:r>
        <w:rPr>
          <w:rFonts w:cs="Times New Roman" w:ascii="Times New Roman" w:hAnsi="Times New Roman"/>
        </w:rPr>
        <w:t> президента Владимира Пут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ил Швыдкой сообщил, что портретную композицию памяти Примакова могут установить на Смоленской площади, напротив МИ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Примаков возглавлял Институт востоковедения Академии наук СССР и Институт мировой экономики и международных отношений АН СССР. В 1996 году занимал пост министра иностранных дел. В 1999 году Примаков совершил так называемый разворот над Атлантикой, изменив направление своего самолета во время полета в США в знак протеста против начала бомбардировок Югослав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gazeta.ru/social/news/2016/11/28/n_9386843.s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time">
    <w:name w:val="date_tim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ia.ru/" TargetMode="External"/><Relationship Id="rId4" Type="http://schemas.openxmlformats.org/officeDocument/2006/relationships/hyperlink" Target="https://www.gazeta.ru/social/news/2015/12/06/n_7977383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35:00Z</dcterms:created>
  <dc:creator>Савенков А.А. (186) new</dc:creator>
  <dc:description/>
  <dc:language>en-US</dc:language>
  <cp:lastModifiedBy>Савенков А.А. (186) new</cp:lastModifiedBy>
  <dcterms:modified xsi:type="dcterms:W3CDTF">2016-11-28T13:39:00Z</dcterms:modified>
  <cp:revision>1</cp:revision>
  <dc:subject/>
  <dc:title/>
</cp:coreProperties>
</file>